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Cs/>
          <w:sz w:val="72"/>
          <w:szCs w:val="72"/>
        </w:rPr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Cs/>
          <w:sz w:val="72"/>
          <w:szCs w:val="72"/>
        </w:rPr>
      </w:r>
    </w:p>
    <w:p>
      <w:pPr>
        <w:pStyle w:val="Normal"/>
        <w:jc w:val="center"/>
        <w:rPr>
          <w:rFonts w:cs="JasmineUPC"/>
          <w:b/>
          <w:b/>
          <w:bCs/>
          <w:sz w:val="72"/>
          <w:szCs w:val="72"/>
        </w:rPr>
      </w:pPr>
      <w:r>
        <w:rPr>
          <w:rFonts w:cs="JasmineUPC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rFonts w:cs="JasmineUPC"/>
          <w:b/>
          <w:b/>
          <w:bCs/>
          <w:sz w:val="88"/>
          <w:sz w:val="88"/>
          <w:szCs w:val="88"/>
        </w:rPr>
        <w:t>การเบิกจ่ายเงิน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8460</wp:posOffset>
            </wp:positionH>
            <wp:positionV relativeFrom="paragraph">
              <wp:posOffset>243840</wp:posOffset>
            </wp:positionV>
            <wp:extent cx="2971800" cy="1756410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4085</wp:posOffset>
                </wp:positionH>
                <wp:positionV relativeFrom="paragraph">
                  <wp:posOffset>128270</wp:posOffset>
                </wp:positionV>
                <wp:extent cx="4552315" cy="1824990"/>
                <wp:effectExtent l="5715" t="5080" r="5080" b="589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200" cy="1824840"/>
                        </a:xfrm>
                        <a:prstGeom prst="cloudCallout">
                          <a:avLst>
                            <a:gd name="adj1" fmla="val 33175"/>
                            <a:gd name="adj2" fmla="val 78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5pt;margin-top:10.1pt;width:358.4pt;height:14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JasmineUPC"/>
          <w:sz w:val="36"/>
          <w:szCs w:val="36"/>
        </w:rPr>
      </w:pPr>
      <w:r>
        <w:rPr>
          <w:rFonts w:cs="JasmineUPC"/>
          <w:sz w:val="36"/>
          <w:sz w:val="36"/>
          <w:szCs w:val="36"/>
        </w:rPr>
        <w:t>จัดทำโดย</w:t>
      </w:r>
    </w:p>
    <w:p>
      <w:pPr>
        <w:pStyle w:val="Normal"/>
        <w:jc w:val="center"/>
        <w:rPr>
          <w:rFonts w:cs="JasmineUPC"/>
          <w:sz w:val="40"/>
          <w:szCs w:val="40"/>
        </w:rPr>
      </w:pPr>
      <w:r>
        <w:rPr>
          <w:rFonts w:cs="JasmineUPC"/>
          <w:sz w:val="40"/>
          <w:sz w:val="40"/>
          <w:szCs w:val="40"/>
        </w:rPr>
        <w:t>งานการเงินและบัญชี</w:t>
      </w:r>
    </w:p>
    <w:p>
      <w:pPr>
        <w:pStyle w:val="Normal"/>
        <w:jc w:val="center"/>
        <w:rPr>
          <w:rFonts w:cs="JasmineUPC"/>
          <w:sz w:val="36"/>
          <w:szCs w:val="36"/>
        </w:rPr>
      </w:pPr>
      <w:r>
        <w:rPr>
          <w:rFonts w:cs="JasmineUPC"/>
          <w:sz w:val="36"/>
          <w:sz w:val="36"/>
          <w:szCs w:val="36"/>
        </w:rPr>
        <w:t>กลุ่มงานบริหารทั่วไป</w:t>
      </w:r>
    </w:p>
    <w:p>
      <w:pPr>
        <w:pStyle w:val="Normal"/>
        <w:ind w:firstLine="720"/>
        <w:jc w:val="center"/>
        <w:rPr>
          <w:rFonts w:cs="JasmineUPC"/>
          <w:sz w:val="36"/>
          <w:szCs w:val="36"/>
        </w:rPr>
      </w:pPr>
      <w:r>
        <w:rPr>
          <w:rFonts w:cs="JasmineUPC"/>
          <w:sz w:val="36"/>
          <w:sz w:val="36"/>
          <w:szCs w:val="36"/>
        </w:rPr>
        <w:t>โรงพยาบาลสัตหี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JasmineUPC"/>
          <w:sz w:val="36"/>
          <w:sz w:val="36"/>
          <w:szCs w:val="36"/>
        </w:rPr>
        <w:t>กม</w:t>
      </w:r>
      <w:r>
        <w:rPr>
          <w:rFonts w:cs="JasmineUPC"/>
          <w:sz w:val="36"/>
          <w:szCs w:val="36"/>
        </w:rPr>
        <w:t>.10</w:t>
      </w:r>
    </w:p>
    <w:p>
      <w:pPr>
        <w:pStyle w:val="Normal"/>
        <w:ind w:firstLine="720"/>
        <w:jc w:val="center"/>
        <w:rPr>
          <w:rFonts w:cs="JasmineUPC"/>
          <w:sz w:val="36"/>
          <w:szCs w:val="36"/>
        </w:rPr>
      </w:pPr>
      <w:r>
        <w:rPr>
          <w:rFonts w:cs="JasmineUPC"/>
          <w:sz w:val="36"/>
          <w:sz w:val="36"/>
          <w:szCs w:val="36"/>
        </w:rPr>
        <w:t>สำนักงานสาธารณสุขจังหวัดชลบุรี</w:t>
      </w:r>
    </w:p>
    <w:p>
      <w:pPr>
        <w:pStyle w:val="Normal"/>
        <w:jc w:val="center"/>
        <w:rPr>
          <w:rFonts w:cs="JasmineUPC"/>
          <w:sz w:val="52"/>
          <w:szCs w:val="52"/>
        </w:rPr>
      </w:pPr>
      <w:r>
        <w:rPr>
          <w:rFonts w:cs="JasmineUPC"/>
          <w:sz w:val="52"/>
          <w:szCs w:val="5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right="-334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874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874" w:hanging="0"/>
        <w:jc w:val="center"/>
        <w:rPr>
          <w:rFonts w:cs="AngsanaUPC"/>
          <w:sz w:val="32"/>
          <w:szCs w:val="32"/>
          <w:lang w:val="en-US" w:eastAsia="en-US"/>
        </w:rPr>
      </w:pPr>
      <w:r>
        <w:rPr>
          <w:rFonts w:cs="AngsanaUP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70425</wp:posOffset>
            </wp:positionH>
            <wp:positionV relativeFrom="paragraph">
              <wp:posOffset>120650</wp:posOffset>
            </wp:positionV>
            <wp:extent cx="854075" cy="96774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874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874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874" w:hanging="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72"/>
          <w:szCs w:val="72"/>
        </w:rPr>
      </w:pPr>
      <w:r>
        <w:rPr>
          <w:rFonts w:cs="Angsana New" w:ascii="Angsana New" w:hAnsi="Angsana New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  <w:szCs w:val="72"/>
        </w:rPr>
      </w:pPr>
      <w:r>
        <w:rPr>
          <w:rFonts w:cs="Angsana New" w:ascii="Angsana New" w:hAnsi="Angsana New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JasmineUPC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9775</wp:posOffset>
                </wp:positionH>
                <wp:positionV relativeFrom="paragraph">
                  <wp:posOffset>-76200</wp:posOffset>
                </wp:positionV>
                <wp:extent cx="2257425" cy="695325"/>
                <wp:effectExtent l="12700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8.25pt;margin-top:-6pt;width:177.7pt;height:54.7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 Black" w:hAnsi="Arial Black" w:cs="JasmineUPC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jc w:val="center"/>
        <w:rPr>
          <w:rFonts w:ascii="Arial Black" w:hAnsi="Arial Black" w:cs="JasmineUPC"/>
          <w:b/>
          <w:b/>
          <w:bCs/>
          <w:sz w:val="32"/>
          <w:szCs w:val="32"/>
        </w:rPr>
      </w:pPr>
      <w:r>
        <w:rPr>
          <w:rFonts w:cs="JasmineUPC" w:ascii="Arial Black" w:hAnsi="Arial Black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JasmineUPC"/>
          <w:b/>
          <w:b/>
          <w:bCs/>
          <w:sz w:val="16"/>
          <w:szCs w:val="16"/>
        </w:rPr>
      </w:pPr>
      <w:r>
        <w:rPr>
          <w:rFonts w:cs="JasmineUPC" w:ascii="Arial Black" w:hAnsi="Arial Blac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rial Black" w:hAnsi="Arial Black" w:cs="JasmineUPC"/>
          <w:b/>
          <w:b/>
          <w:bCs/>
          <w:sz w:val="36"/>
          <w:szCs w:val="36"/>
        </w:rPr>
      </w:pPr>
      <w:r>
        <w:rPr>
          <w:rFonts w:ascii="Arial Black" w:hAnsi="Arial Black" w:cs="JasmineUPC"/>
          <w:b/>
          <w:b/>
          <w:bCs/>
          <w:sz w:val="40"/>
          <w:sz w:val="40"/>
          <w:szCs w:val="40"/>
        </w:rPr>
        <w:t>หัวข้อเรื่อง</w:t>
      </w:r>
      <w:r>
        <w:rPr>
          <w:rFonts w:cs="JasmineUPC" w:ascii="Arial Black" w:hAnsi="Arial Black"/>
          <w:b/>
          <w:bCs/>
          <w:sz w:val="36"/>
          <w:szCs w:val="36"/>
        </w:rPr>
        <w:tab/>
        <w:tab/>
        <w:tab/>
        <w:tab/>
      </w:r>
      <w:r>
        <w:rPr>
          <w:rFonts w:cs="JasmineUPC" w:ascii="Arial Black" w:hAnsi="Arial Black"/>
          <w:b/>
          <w:bCs/>
          <w:sz w:val="36"/>
          <w:szCs w:val="36"/>
        </w:rPr>
        <w:t xml:space="preserve">  </w:t>
        <w:tab/>
      </w:r>
      <w:r>
        <w:rPr>
          <w:rFonts w:cs="JasmineUPC" w:ascii="Arial Black" w:hAnsi="Arial Black"/>
          <w:b/>
          <w:bCs/>
          <w:sz w:val="36"/>
          <w:szCs w:val="36"/>
        </w:rPr>
        <w:tab/>
        <w:tab/>
        <w:tab/>
        <w:tab/>
      </w:r>
      <w:r>
        <w:rPr>
          <w:rFonts w:cs="JasmineUPC" w:ascii="Arial Black" w:hAnsi="Arial Black"/>
          <w:b/>
          <w:bCs/>
          <w:sz w:val="36"/>
          <w:szCs w:val="36"/>
        </w:rPr>
        <w:t xml:space="preserve">      </w:t>
        <w:tab/>
        <w:t xml:space="preserve">     </w:t>
      </w:r>
      <w:r>
        <w:rPr>
          <w:rFonts w:ascii="Arial Black" w:hAnsi="Arial Black" w:cs="JasmineUPC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ind w:firstLine="720"/>
        <w:rPr>
          <w:rFonts w:ascii="Arial Black" w:hAnsi="Arial Black" w:cs="JasmineUPC"/>
          <w:b/>
          <w:b/>
          <w:bCs/>
          <w:sz w:val="16"/>
          <w:szCs w:val="16"/>
        </w:rPr>
      </w:pPr>
      <w:r>
        <w:rPr>
          <w:rFonts w:cs="JasmineUPC" w:ascii="Arial Black" w:hAnsi="Arial Black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1. </w:t>
      </w:r>
      <w:r>
        <w:rPr>
          <w:rFonts w:ascii="Arial Black" w:hAnsi="Arial Black" w:cs="JasmineUPC"/>
          <w:sz w:val="36"/>
          <w:sz w:val="36"/>
          <w:szCs w:val="36"/>
        </w:rPr>
        <w:t>การยืมเงินราชการ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>1</w:t>
      </w:r>
    </w:p>
    <w:p>
      <w:pPr>
        <w:pStyle w:val="Normal"/>
        <w:ind w:left="360" w:hanging="0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2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สวัสดิการค่ารักษาพยาบาล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1</w:t>
      </w:r>
    </w:p>
    <w:p>
      <w:pPr>
        <w:pStyle w:val="Normal"/>
        <w:ind w:left="360" w:hanging="0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3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สวัสดิการค่าการศึกษาบุตร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2</w:t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4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ค่าตอบแทนการปฏิบัติงานนอกเวลาราชการ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  <w:t>3</w:t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5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ค่าตอบแทนเงินเพิ่มพิเศษสำหรับแพทย์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3</w:t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6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ค่าตอบแทนในการปฏิบัติงานเวร</w:t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</w:t>
      </w:r>
      <w:r>
        <w:rPr>
          <w:rFonts w:ascii="Arial Black" w:hAnsi="Arial Black" w:cs="JasmineUPC"/>
          <w:sz w:val="36"/>
          <w:sz w:val="36"/>
          <w:szCs w:val="36"/>
        </w:rPr>
        <w:t>หรือผลัดบ่ายและหรือผลัดดึกของพยาบาล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3</w:t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7. </w:t>
      </w:r>
      <w:r>
        <w:rPr>
          <w:rFonts w:ascii="Angsana New" w:hAnsi="Angsana New" w:cs="JasmineUPC"/>
          <w:sz w:val="36"/>
          <w:sz w:val="36"/>
          <w:szCs w:val="36"/>
        </w:rPr>
        <w:t>การเบิกเงินค่าตอบแทนเจ้าหน้าที่ปฏิบัติงานให้กับหน่วยบริการในสังกัด</w:t>
      </w:r>
    </w:p>
    <w:p>
      <w:pPr>
        <w:pStyle w:val="Normal"/>
        <w:ind w:left="360" w:firstLine="360"/>
        <w:rPr>
          <w:rFonts w:ascii="Angsana New" w:hAnsi="Angsana New" w:cs="JasmineUPC"/>
          <w:sz w:val="36"/>
          <w:szCs w:val="36"/>
        </w:rPr>
      </w:pPr>
      <w:r>
        <w:rPr>
          <w:rFonts w:ascii="Angsana New" w:hAnsi="Angsana New" w:cs="JasmineUPC"/>
          <w:sz w:val="36"/>
          <w:sz w:val="36"/>
          <w:szCs w:val="36"/>
        </w:rPr>
        <w:t>กระทรวงสาธารณสุ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JasmineUPC"/>
          <w:sz w:val="36"/>
          <w:sz w:val="36"/>
          <w:szCs w:val="36"/>
        </w:rPr>
        <w:t>พ</w:t>
      </w:r>
      <w:r>
        <w:rPr>
          <w:rFonts w:cs="JasmineUPC" w:ascii="Angsana New" w:hAnsi="Angsana New"/>
          <w:sz w:val="36"/>
          <w:szCs w:val="36"/>
        </w:rPr>
        <w:t>.</w:t>
      </w:r>
      <w:r>
        <w:rPr>
          <w:rFonts w:ascii="Angsana New" w:hAnsi="Angsana New" w:cs="JasmineUPC"/>
          <w:sz w:val="36"/>
          <w:sz w:val="36"/>
          <w:szCs w:val="36"/>
        </w:rPr>
        <w:t>ศ</w:t>
      </w:r>
      <w:r>
        <w:rPr>
          <w:rFonts w:cs="JasmineUPC" w:ascii="Angsana New" w:hAnsi="Angsana New"/>
          <w:sz w:val="36"/>
          <w:szCs w:val="36"/>
        </w:rPr>
        <w:t>.   2544 (</w:t>
      </w:r>
      <w:r>
        <w:rPr>
          <w:rFonts w:ascii="Angsana New" w:hAnsi="Angsana New" w:cs="JasmineUPC"/>
          <w:sz w:val="36"/>
          <w:sz w:val="36"/>
          <w:szCs w:val="36"/>
        </w:rPr>
        <w:t>ฉบับ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JasmineUPC" w:ascii="Angsana New" w:hAnsi="Angsana New"/>
          <w:sz w:val="36"/>
          <w:szCs w:val="36"/>
        </w:rPr>
        <w:t xml:space="preserve">8) </w:t>
      </w:r>
      <w:r>
        <w:rPr>
          <w:rFonts w:ascii="Angsana New" w:hAnsi="Angsana New" w:cs="JasmineUPC"/>
          <w:sz w:val="36"/>
          <w:sz w:val="36"/>
          <w:szCs w:val="36"/>
        </w:rPr>
        <w:t>พ</w:t>
      </w:r>
      <w:r>
        <w:rPr>
          <w:rFonts w:cs="JasmineUPC" w:ascii="Angsana New" w:hAnsi="Angsana New"/>
          <w:sz w:val="36"/>
          <w:szCs w:val="36"/>
        </w:rPr>
        <w:t>.</w:t>
      </w:r>
      <w:r>
        <w:rPr>
          <w:rFonts w:ascii="Angsana New" w:hAnsi="Angsana New" w:cs="JasmineUPC"/>
          <w:sz w:val="36"/>
          <w:sz w:val="36"/>
          <w:szCs w:val="36"/>
        </w:rPr>
        <w:t>ศ</w:t>
      </w:r>
      <w:r>
        <w:rPr>
          <w:rFonts w:cs="JasmineUPC" w:ascii="Angsana New" w:hAnsi="Angsana New"/>
          <w:sz w:val="36"/>
          <w:szCs w:val="36"/>
        </w:rPr>
        <w:t>.2556</w:t>
      </w:r>
      <w:r>
        <w:rPr>
          <w:rFonts w:cs="JasmineUPC" w:ascii="Angsana New" w:hAnsi="Angsana New"/>
          <w:sz w:val="36"/>
          <w:szCs w:val="36"/>
        </w:rPr>
        <w:t xml:space="preserve">   </w:t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3</w:t>
      </w:r>
      <w:r>
        <w:rPr>
          <w:rFonts w:cs="JasmineUPC" w:ascii="Arial Black" w:hAnsi="Arial Black"/>
          <w:sz w:val="36"/>
          <w:szCs w:val="36"/>
        </w:rPr>
        <w:tab/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ind w:left="360" w:hanging="0"/>
        <w:rPr>
          <w:rFonts w:ascii="Arial Black" w:hAnsi="Arial Black" w:cs="JasmineUPC"/>
          <w:sz w:val="36"/>
          <w:szCs w:val="36"/>
        </w:rPr>
      </w:pPr>
      <w:r>
        <w:rPr>
          <w:rFonts w:cs="JasmineUPC" w:ascii="Arial Black" w:hAnsi="Arial Black"/>
          <w:sz w:val="36"/>
          <w:szCs w:val="36"/>
        </w:rPr>
        <w:t xml:space="preserve">8. </w:t>
      </w:r>
      <w:r>
        <w:rPr>
          <w:rFonts w:ascii="Arial Black" w:hAnsi="Arial Black" w:cs="JasmineUPC"/>
          <w:sz w:val="36"/>
          <w:sz w:val="36"/>
          <w:szCs w:val="36"/>
        </w:rPr>
        <w:t>การเบิกเงินค่าใช้จ่ายในการฝึกอบรม</w:t>
      </w:r>
      <w:r>
        <w:rPr>
          <w:rFonts w:cs="JasmineUPC" w:ascii="Arial Black" w:hAnsi="Arial Black"/>
          <w:sz w:val="36"/>
          <w:szCs w:val="36"/>
        </w:rPr>
        <w:t>/</w:t>
      </w:r>
      <w:r>
        <w:rPr>
          <w:rFonts w:ascii="Arial Black" w:hAnsi="Arial Black" w:cs="JasmineUPC"/>
          <w:sz w:val="36"/>
          <w:sz w:val="36"/>
          <w:szCs w:val="36"/>
        </w:rPr>
        <w:t>ประชุม</w:t>
      </w:r>
      <w:r>
        <w:rPr>
          <w:rFonts w:cs="JasmineUPC" w:ascii="Arial Black" w:hAnsi="Arial Black"/>
          <w:sz w:val="36"/>
          <w:szCs w:val="36"/>
        </w:rPr>
        <w:t>/</w:t>
      </w:r>
      <w:r>
        <w:rPr>
          <w:rFonts w:ascii="Arial Black" w:hAnsi="Arial Black" w:cs="JasmineUPC"/>
          <w:sz w:val="36"/>
          <w:sz w:val="36"/>
          <w:szCs w:val="36"/>
        </w:rPr>
        <w:t>สัมมนา</w:t>
      </w:r>
      <w:r>
        <w:rPr>
          <w:rFonts w:cs="JasmineUPC" w:ascii="Arial Black" w:hAnsi="Arial Black"/>
          <w:sz w:val="36"/>
          <w:szCs w:val="36"/>
        </w:rPr>
        <w:tab/>
        <w:tab/>
        <w:tab/>
        <w:tab/>
        <w:tab/>
      </w:r>
      <w:r>
        <w:rPr>
          <w:rFonts w:cs="JasmineUPC" w:ascii="Arial Black" w:hAnsi="Arial Black"/>
          <w:sz w:val="36"/>
          <w:szCs w:val="36"/>
        </w:rPr>
        <w:t>4</w:t>
      </w:r>
    </w:p>
    <w:p>
      <w:pPr>
        <w:pStyle w:val="Normal"/>
        <w:rPr>
          <w:rFonts w:ascii="Arial Black" w:hAnsi="Arial Black" w:cs="JasmineUPC"/>
          <w:sz w:val="32"/>
          <w:szCs w:val="32"/>
        </w:rPr>
      </w:pPr>
      <w:r>
        <w:rPr>
          <w:rFonts w:cs="JasmineUPC" w:ascii="Arial Black" w:hAnsi="Arial Black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  <w:lang w:val="en-US" w:eastAsia="en-US"/>
        </w:rPr>
      </w:pPr>
      <w:r>
        <w:rPr>
          <w:rFonts w:cs="JasmineUPC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67225</wp:posOffset>
            </wp:positionH>
            <wp:positionV relativeFrom="paragraph">
              <wp:posOffset>20320</wp:posOffset>
            </wp:positionV>
            <wp:extent cx="1176655" cy="18218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JasmineUPC"/>
          <w:sz w:val="32"/>
          <w:szCs w:val="32"/>
        </w:rPr>
      </w:pPr>
      <w:r>
        <w:rPr>
          <w:rFonts w:cs="Jasmine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ยืมเงิน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องเป็นข้าราชการหรือลูกจ้างประจำ ผู้ยืมต้องเป็นผู้รับผิดชอบ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 หรือเป็นคณะกรรม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ณะทำงานในโครงการ หรือต้องเป็นผู้ที่ได้รับอนุญาตให้ไปราชการในแต่ละครั้ง โดยส่งสัญญายืมเงินก่อนล่วงหน้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ทำการก่อนจัด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ไปราช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อกสารประกอบการยืมเงิน 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การยืมเงินเพื่อเดินทางไป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ะต้องแนบเอกสารประกอบ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สัญญายืมเงิ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ฉบับ ลงลายมือชื่อผู้ยื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บันทึกข้อความขอยืม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สำเนาหนังสืออนุมัติไปราชการของผู้ยืมเงินและหนังสือแจ้งจากหน่วยงานที่เชิญ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ร้อมกำหนด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ับรองสำเน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ประมาณการค่าใช้จ่ายในการเดินทางไปราชการให้ใกล้เคียงความจริงมากที่สุด เช่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ค่าเช่าที่พัก ค่าพาห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กำหนดส่งใบสำคัญชำระหนี้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 นับจากวันเดินทางกลับ พร้อมเงินส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ยืมเงินเพื่อเป็นค่าใช้จ่ายในการจัด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 จะต้องแนบเอกสารประกอบ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สัญญายืมเงิ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ฉบับ ลงลายมือชื่อผู้ยื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บันทึกข้อความขอยืม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สำเนาบันทึกขออนุมัติดำเนินการจัด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ตามโครงการพร้อมทั้งรับร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สำเน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สำเนาโครงการต่าง ๆ ที่ได้รับอนุมัติให้จัด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พร้อมทั้งรับรองสำเน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สำเนาหนังสือเชิญวิทยากร พร้อมทั้งรับรองสำเน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สำเนาหนังสือเชิญผู้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7 </w:t>
      </w:r>
      <w:r>
        <w:rPr>
          <w:rFonts w:ascii="Angsana New" w:hAnsi="Angsana New"/>
          <w:sz w:val="32"/>
          <w:sz w:val="32"/>
          <w:szCs w:val="32"/>
        </w:rPr>
        <w:t>ระบุรายละเอียดรายการค่าใช้จ่ายทุกราย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กำหนดส่งใบสำคัญชำระหนี้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นับจากวันที่ได้รับเงินยืมพร้อมเงินสด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กรณีส่งใบสำคัญยืมเงินไปราชการ มีการส่งใช้เงินยืมเป็นเงินสดเกินกว่า </w:t>
      </w:r>
      <w:r>
        <w:rPr>
          <w:rFonts w:cs="Angsana New" w:ascii="Angsana New" w:hAnsi="Angsana New"/>
          <w:sz w:val="32"/>
          <w:szCs w:val="32"/>
        </w:rPr>
        <w:t xml:space="preserve">30% </w:t>
      </w:r>
      <w:r>
        <w:rPr>
          <w:rFonts w:ascii="Angsana New" w:hAnsi="Angsana New"/>
          <w:sz w:val="32"/>
          <w:sz w:val="32"/>
          <w:szCs w:val="32"/>
        </w:rPr>
        <w:t>ของวงเงินยื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ห้แนบบันทึกเหตุผลชี้แจงประกอบด้ว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ยืมเงินต้องส่งใช้เงินยืมในแต่ละครั้งเรียบร้อยแล้ว  จึงจะยืมครั้งให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สวัสดิการค่ารักษาพยา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รักษาพยาบาลคนไข้นอก ผู้มีสิทธิเบิก ได้แก่ ข้าราชการและลูกจ้างประจำรวมถึงคู่สมรส บิดา มารดา และบุตรที่อายุ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บริบู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ลักฐานและเอกสารที่ต้องแนบพร้อมขอรับเงินคือ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รอกใบเบิกเงินสวัสดิการค่า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cs="Angsana New" w:ascii="Angsana New" w:hAnsi="Angsana New"/>
          <w:sz w:val="32"/>
          <w:szCs w:val="32"/>
        </w:rPr>
        <w:t xml:space="preserve">7131)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บเอกสารใบเสร็จรับเงินและหลักฐานอื่นๆแล้วแต่กรณีให้ครบถ้ว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- </w:t>
      </w:r>
      <w:r>
        <w:rPr>
          <w:rFonts w:ascii="Angsana New" w:hAnsi="Angsana New"/>
          <w:sz w:val="32"/>
          <w:sz w:val="32"/>
          <w:szCs w:val="32"/>
        </w:rPr>
        <w:t>ใบเสร็จรับเงินค่าอุปกรณ์ หรืออวัยวะเทียม และค่าบริการสาธารณสุข สถานพยาบาลต้องใส่รหัส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พื่อเบิกจ่ายตามอัตราที่กำหน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 - </w:t>
      </w:r>
      <w:r>
        <w:rPr>
          <w:rFonts w:ascii="Angsana New" w:hAnsi="Angsana New"/>
          <w:sz w:val="32"/>
          <w:sz w:val="32"/>
          <w:szCs w:val="32"/>
        </w:rPr>
        <w:t>กรณียานอกบัญชียาหลักแห่งชาติต้องแนบหนังสือรับรองจากคณะกรรมการแพทย์ทุกครั้ง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- </w:t>
      </w:r>
      <w:r>
        <w:rPr>
          <w:rFonts w:ascii="Angsana New" w:hAnsi="Angsana New"/>
          <w:sz w:val="32"/>
          <w:sz w:val="32"/>
          <w:szCs w:val="32"/>
        </w:rPr>
        <w:t>ใบรับรองรายการและอวัยวะเทียมที่ไม่มีจำหน่ายในสถานพยาบาล กรณีที่สถานพยาบาลไม่มีย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เลือดและส่วนประกอบเลือด อวัยวะเทียมหรืออุปกรณ์ในการบำบัดรักษาโรค หรือสถานพยาบา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ไม่อาจให้การตรวจทางห้องปฏิบัติการได้ และผู้รับการรักษาพยาบาลต้องซื้อ หรือตรวจทางห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ทดลองจากสถานที่อื่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ำเนาทะเบียนบ้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ำเนาทะเบียนสมรส ในกรณีที่บิด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มารดา นามสกุล ไม่ตรงกับผู้มีสิทธิเบ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และในกรณีของบุตรต้องมีวัน เดือน ปีเกิด เพื่อแสดงว่าปัจจุบันอายุเท่า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เบิกได้ตามระเบียบที่กระทรวงการคลัง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ใบเสร็จ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ที่ระบุในใบเสร็จรับเงิน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สวัสดิการการศึกษาบุต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ณีบุตรศึกษาในสถานศึกษาเอกชนให้แนบหลักฐา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รอกใบเบิกเงินสวัสดิการการศึกษาบุ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7223 )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ใบเสร็จรับเงินที่แสดงรายการ ชื่อ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ที่อยู่ ของโรงเรียน 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 นักเรียน ประจำภาค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ใบอนุญาตเก็บค่าธรรมเนียมของสถาน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เบิกได้ตามระเบียบที่กระทรวงการคลังกำหน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ใบเสร็จ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เปิดภาค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ณีบุตรศึกษาในสถานศึกษาของทางราชการ ให้แนบหลักฐา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รอกใบเบิกสวัสดิการการศึกษาบุตร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7223 )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ใบเสร็จรับเงินที่แสดงรายการ ชื่อ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ที่อยู่ของโรงเรียน 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 นักเรียน ประจำภาค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ปี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รายการของสถานศึกษาให้เรียกเก็บเงินตามรายการที่ได้รับอนุญาตให้เรียกเก็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เบิกได้ตามระเบียบที่กระทรวงการคลังกำหน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ใบเสร็จ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เปิดภาคเรียน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บุตรอายุตั้งแต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บริบูรณ์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–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5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ีบริบูรณ์</w:t>
      </w:r>
      <w:r>
        <w:rPr>
          <w:rFonts w:cs="Angsana New" w:ascii="Angsana New" w:hAnsi="Angsana New"/>
          <w:sz w:val="16"/>
          <w:szCs w:val="16"/>
          <w:u w:val="single"/>
        </w:rPr>
        <w:tab/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ค่าตอบแทนการปฏิบัติงานนอกเวลาราชการ หลักฐานและเอกสารที่แนบการเบิกเงิ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บันทึกขออนุมัติให้เจ้าหน้าที่ปฏิบัติงานนอกเวลาราชการและแบบบันทึกตารางการอยู่เ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หลักฐานการปฏิบัติงาน ลายเซ็นชื่อปฏิบัติงาน วัน เดือน ปี เวลาเริ่มต้น 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ิ้นสุดการทำงานแต่ละ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หลักฐานขอเบิกเงิน ให้สรุปรายชื่อ ลงตารางแสดงจำนวนวันปฏิบัติงาน และ จำนวนเงินขอเบ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มีหัวหน้าผู้ควบคุมลงลายมือชื่อผู้ควบคุม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ส่งเอกส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วันทำการแรกของเด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เบิกเงินค่าตอบแทนเงินเพิ่มพิเศษสำหรับแพทย์ทันตแพทย์ และเภสัชกร ที่ไม่ทำเวชปฏิบัติส่วนตัว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เอกสาร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คำขอรับเงินเพิ่มพิเศษแพทย์ ทันตแพทย์และเภสัชกร และจะต้องปฏิบัติงานไม่น้อยก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15 </w:t>
      </w:r>
      <w:r>
        <w:rPr>
          <w:rFonts w:ascii="Angsana New" w:hAnsi="Angsana New"/>
          <w:sz w:val="32"/>
          <w:sz w:val="32"/>
          <w:szCs w:val="32"/>
        </w:rPr>
        <w:t>วันทำการในเดือนที่เบ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ใบสำคัญรับ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่งเอกสาร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ค่าตอบแทนในการปฏิบัติงานเวรหรือผลัดบ่ายและหรือผลัดดึกของพยาบ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องแนบเอกสารดังนี้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บันทึกขออนุมัติให้เจ้าหน้าที่ปฏิบัติงานเวรหรือผลัดบ่ายและหรือผลัดดึกของพยาบาล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แบบบันทึกตารางการอยู่เ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หลักฐานการปฎิบัติงาน ลายเซ็นชื่อปฏิบัติงาน วัน เดือน ปี และเวลา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หลักฐานการขอเบิกเงิน สรุปรายชื่อ ลงตารางแสดงจำนวนวันปฎิบัติงานและจำนวนเงินที่ขอเบ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มีหัวหน้าผู้ควบคุมลงลายมือชื่อควบคุม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ส่งเอกสารภา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วันทำการแรกของเดือ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ค่าตอบแทนเจ้าหน้าที่ปฏิบัติงานให้กับหน่วยบริการในสังกัดกระทรวงสาธารณสุข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  2544 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ฉบับ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8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2556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องแนบเอกสาร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ใบขอรับเงินค่าตอบแทนเบี้ยเลี้ยงเหมาจ่ายสำหรับเจ้าหน้าที่ปฏิบัติงาน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ฏิบัติงา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ในเดือนที่เบ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หลักฐานการขอเบิกเงิน สรุปรายชื่อ และจำนวนเงินที่ขอเบิก โดยมีหัวหน้าผู้ควบคุมลงลายมือช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ควบคุม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่งเอกสาร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8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บิกเงินค่าใช้จ่ายในการฝึกอบรม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ุม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ัมมนา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รณีค่าใช้จ่ายของผู้เดินทางไปฝึกอบร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ระชุ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มมนา จากต้องสังกัด ต้องแนบเอกสารดังต่อไป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บเบิกค่าใช้จ่ายในการเดินทางไปราช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cs="Angsana New" w:ascii="Angsana New" w:hAnsi="Angsana New"/>
          <w:sz w:val="32"/>
          <w:szCs w:val="32"/>
        </w:rPr>
        <w:t xml:space="preserve">8708 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ส่ว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เข้าร่วมอบร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ัมม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หนังสืออนุมัติให้เดินทางไปราชการฝึกอบร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ประชุ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ัมม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ใบเสร็จค่าที่พัก และใบ </w:t>
      </w:r>
      <w:r>
        <w:rPr>
          <w:rFonts w:cs="Angsana New" w:ascii="Angsana New" w:hAnsi="Angsana New"/>
          <w:sz w:val="32"/>
          <w:szCs w:val="32"/>
        </w:rPr>
        <w:t xml:space="preserve">Folio </w:t>
      </w:r>
      <w:r>
        <w:rPr>
          <w:rFonts w:ascii="Angsana New" w:hAnsi="Angsana New"/>
          <w:sz w:val="32"/>
          <w:sz w:val="32"/>
          <w:szCs w:val="32"/>
        </w:rPr>
        <w:t>ของโรงแรมที่เข้าพ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ค่าลงทะเบียนใช้ใบเสร็จรับเงินของผู้จัดการอบรมสัมม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สำเนาสัญญายืม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ยืม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เงินสด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>เบิกได้ตามระเบียบที่กระทรวงการคลังกำหนด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2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ณีส่วนราชการผู้จัดเบิกค่าใช้จ่าย เอกสารประกอบการเบิกจ่ายมี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หลักสูตรหรือโครงการซึ่งได้รับอนุมัติจากผู้มีอำนาจ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ำสั่งแต่งตั้งคณะ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บันทึกขออนุมัติจัดการอบรม และขออนุมัติเบิกจ่าย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หนังสือเชิญผู้เข้าร่วมฝึกอบ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เอกสารการลงทะเบียน โดยมีลายมือชื่อผู้เข้า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ทยา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ณะ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หนังสือเชิญวิทยากรและหนังสือตอบรับของวิทย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ค่าสมนาคุณวิทยากร ใช้ใบสำคัญรับเงินใน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 พร้อมแนบสำเ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บัตรประจำตัวประชาชนรับรองสำเนาถูกต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ห้ระบุรายละเอียดชั่วโมงการเป็นวิทยากรให้ชัดเ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>ค่าอาหารว่างและเครื่องดื่ม ค่าอาหาร ใช้ใบเสร็จรับเงินหรือใบสำคัญรับเงินของผู้รับจ้างพร้อมแนบ</w:t>
      </w:r>
    </w:p>
    <w:p>
      <w:pPr>
        <w:pStyle w:val="Normal"/>
        <w:widowControl w:val="false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เนาบัตรประจำตัวประชาชนรับรองสำเนาถูกต้องหรือใบเสร็จรับเงินของร้านอาหารหรือ                                                                                  ใบเสร็จรับเงินของโรงแรมตามแต่กรณีโดยระบุรายการค่าอาหารว่างและเครื่องดื่มค่าอาหารต่อคน    และจำนวนคนให้ชัดเ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ค่าเช่าที่พัก ใช้ใบเสร็จรับเงินและใบแจ้งรายการของโรงแ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Folio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10. </w:t>
      </w:r>
      <w:r>
        <w:rPr>
          <w:rFonts w:ascii="Angsana New" w:hAnsi="Angsana New"/>
          <w:sz w:val="32"/>
          <w:sz w:val="32"/>
          <w:szCs w:val="32"/>
        </w:rPr>
        <w:t>ค่าใช้จ่ายอื่นในการฝึกอบรม ดำเนินการตามระเบียบพัสด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   11. </w:t>
      </w:r>
      <w:r>
        <w:rPr>
          <w:rFonts w:ascii="Angsana New" w:hAnsi="Angsana New"/>
          <w:sz w:val="32"/>
          <w:sz w:val="32"/>
          <w:szCs w:val="32"/>
        </w:rPr>
        <w:t xml:space="preserve">สำเนาสัญญายืม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ยืม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12. </w:t>
      </w:r>
      <w:r>
        <w:rPr>
          <w:rFonts w:ascii="Angsana New" w:hAnsi="Angsana New"/>
          <w:sz w:val="32"/>
          <w:sz w:val="32"/>
          <w:szCs w:val="32"/>
        </w:rPr>
        <w:t xml:space="preserve">เงินสด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13. </w:t>
      </w:r>
      <w:r>
        <w:rPr>
          <w:rFonts w:ascii="Angsana New" w:hAnsi="Angsana New"/>
          <w:sz w:val="32"/>
          <w:sz w:val="32"/>
          <w:szCs w:val="32"/>
        </w:rPr>
        <w:t>เบิกได้ตามระเบียบที่กระทรวงการคลังกำหน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2065</wp:posOffset>
            </wp:positionV>
            <wp:extent cx="1028700" cy="102870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077" w:right="709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284" w:right="28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JasmineUP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4:00Z</dcterms:created>
  <dc:creator>manage-ning</dc:creator>
  <dc:description/>
  <cp:keywords/>
  <dc:language>en-US</dc:language>
  <cp:lastModifiedBy>manage-ple</cp:lastModifiedBy>
  <dcterms:modified xsi:type="dcterms:W3CDTF">2017-01-16T06:54:00Z</dcterms:modified>
  <cp:revision>2</cp:revision>
  <dc:subject/>
  <dc:title>คู่มือการเบิกจ่ายเงิน</dc:title>
</cp:coreProperties>
</file>