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ุคลากรและการพัฒนา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ให้ทราบจำนวนบุคลากรที่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กำหนดแผนในการพัฒนา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เบียบปฏิบัติ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/>
          <w:sz w:val="32"/>
          <w:sz w:val="32"/>
          <w:szCs w:val="32"/>
        </w:rPr>
        <w:t>มีนโยบายและแผนกำหนดจำนวนบุคลากรให้เหมาะสมและเพียงพอสำหรับการปฎิบัติงานบริการอย่างมีคุณภาพ โดยอ้างอิงถึงการบรรยายลักษณะงานของแต่ละบุคค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Job description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บุคลากรที่ให้บริการอย่างน้อยควรมี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นักเทคนิคการแพทย์ จำนวน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ัตรา ลูกจ้างชั่วครา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จ้าพนักงานวิทยาศาสตร์การแพทย์ 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-4 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ลูกจ้างจำนวน  </w:t>
      </w:r>
      <w:r>
        <w:rPr>
          <w:rFonts w:cs="Angsana New" w:ascii="Angsana New" w:hAnsi="Angsana New"/>
          <w:sz w:val="32"/>
          <w:szCs w:val="32"/>
        </w:rPr>
        <w:t xml:space="preserve">1-2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ำหนดคุณสมบัติและหน้าที่ของบุคลากรที่ทำการทดสอบหรือสอบเทียบ จะต้องมีวุฒิเป็นเจ้าพนักงานวิทยาศาสตร์ หรือนักเทคนิคการแพทย์ ซึ่งสามารถใช้เครื่องมือเฉพาะได้ โดยต้องผ่า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บรมหรือมีความรู้เฉพาะเครื่อง หรือการทดสอบนั้น ๆ ถ้าจำเป็นต้องใช้บุคลากรนอกเหนือจากที่กำหนดจะต้องอยู่ภายใต้การควบคุมงานอย่างใกล้ชิ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พัฒนาบุคลาก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จัดทำแผนการฝึกอบรม สัมมนา ทั้งภายในและภายนอกโรงพยาบาลโดยต้องได้รับการฝึกอบรมอย่างน้อยค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ต่อปี มีการสนับสนุนให้บุคลากรทุกระดับได้เข้าร่วมการฝึกอบรมพิเศษในด้านการประกันคุณภาพ การป้องกันอุบัติภัยโดย       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การฝึกอบรม บันทึกในแบบฟอร์ม </w:t>
      </w:r>
      <w:r>
        <w:rPr>
          <w:rFonts w:cs="Angsana New" w:ascii="Angsana New" w:hAnsi="Angsana New"/>
          <w:sz w:val="32"/>
          <w:szCs w:val="32"/>
        </w:rPr>
        <w:t xml:space="preserve">F–LAB-003                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ันทึกประวัติการฝึกอบรมของบุคลากร บันทึกในแบบฟอร์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–LAB-004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นื้อหา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นา บันทึก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ฟอร์ม </w:t>
      </w:r>
      <w:r>
        <w:rPr>
          <w:rFonts w:cs="Angsana New" w:ascii="Angsana New" w:hAnsi="Angsana New"/>
          <w:sz w:val="32"/>
          <w:szCs w:val="32"/>
        </w:rPr>
        <w:t xml:space="preserve">F–LAB-005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ความสามารถของบุคลากร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ต่อปี โดยผู้จัดการวิชาการทำแบบทดสอบให้กับบุคลากรทุกระดับ เพื่อทบทวนความรู้และนำมาใช้ใน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มีการให้หรือแลกเปลี่ยนความรู้จากการได้เข้าร่วมอบรมสัมนาทุกครั้งในที่ประชุมประจำเดือนในหน่ว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จ้างที่คุณสมบัติไม่ครบถ้วนตามคำบรรยายลักษณะงาน จะต้องควบคุมดูแลอย่างใกล้ชิดโดยผู้ประกอบวิชาชีพที่มีความรู้และให้ปฎิบัติตามคู่มือปฏิบัติงาน</w:t>
      </w:r>
      <w:r>
        <w:rPr>
          <w:rFonts w:cs="Angsana New" w:ascii="Angsana New" w:hAnsi="Angsana New"/>
          <w:sz w:val="32"/>
          <w:szCs w:val="32"/>
        </w:rPr>
        <w:t xml:space="preserve">(WI) 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ประเมินเพื่อพิจารณาจ้างทำงาน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ตรวจร่างกายประจำปีและให้ภูมิคุ้มกันโรคอย่างเหมาะสม ในโรงพยาบาล มีแบบบันทึกอุบัติเหตุจากการปฏิบัติงาน </w:t>
      </w:r>
      <w:r>
        <w:rPr>
          <w:rFonts w:cs="Angsana New" w:ascii="Angsana New" w:hAnsi="Angsana New"/>
          <w:sz w:val="32"/>
          <w:szCs w:val="32"/>
        </w:rPr>
        <w:t xml:space="preserve">(F-LAB-008)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ละประวัติการได้รับภูมิคุ้มกั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(F-LAB-009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 หรือวัตถุประสงค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และเหตุผล หรือ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มีการกำจัดขยะติดเชื้อและไม่ติดเชื้อ มีการดำเนินงานอย่างมีประสิทธิภาพ ไม่ให้มีผลกระทบกับโรงพยาบาลและชุมชนภายนอก จึงได้กำหนดระเบียบปฏิบัติฉบับนี้ ให้ผู้เกี่ยวข้องนำไปปฏิบัติอย่างเคร่งคร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ขยะติดเชื้อและไม่ติดเชื้อ  ในงานชันสูตรสาธารณสุข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และ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ชันสูตรฯ และคณะกรรมการ </w:t>
      </w:r>
      <w:r>
        <w:rPr>
          <w:rFonts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/>
          <w:sz w:val="32"/>
          <w:sz w:val="32"/>
          <w:szCs w:val="32"/>
        </w:rPr>
        <w:t>โรงพยาบาล เป็นผู้กำหนดวิธีการ ควบคุม และกำกับในการกำจัดขยะติดเชื้อและไม่ติดเชื้อ ให้สอดคล้องกับของโรงพยาบาล เพื่อให้เจ้าหน้าที่ทุกคนนำไปปฏิบัติ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การทิ้ง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1.1 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น เศษอาหาร ถุงพลาสติก ให้ทิ้งใส่ถุงขยะทั่วไปสีด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2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มีความคม เช่น ใบมีด ของมีคม เข็ม ให้ทิ้งใส่กล่องพลาสติกหนามีฝาปิดมิดชิด  ทนทานบรรจุ แล้วทิ้งใส่ถุงขยะติดเชื้อสีแดง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 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ไม่มีความคม เช่น กระบอกฉีดยาพลาสติก ถุงมือ ทิ้งใส่ถุงขยะติดเชื้อสีแดง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4 </w:t>
      </w:r>
      <w:r>
        <w:rPr>
          <w:rFonts w:ascii="Angsana New" w:hAnsi="Angsana New"/>
          <w:sz w:val="32"/>
          <w:sz w:val="32"/>
          <w:szCs w:val="32"/>
        </w:rPr>
        <w:t>เลือดที่ตรวจแล้วรอทิ้ง  ถ้าเป็นหลอดพลาสติกสำหรับใช้แล้วทิ้งให้ทิ้งในถุงพลาสติกสีแดง  ส่วนเลือดที่อยู่ในหลอดแก้วที่ต้องนำมาล้างใช้ใหม่ ให้ทิ้งเลือดในถุงแดงและล้างลงระบบบำบัดน้ำเสียของโรงพยาบาลโดยตรง   ส่วนถุงเลือดบริจาคที่หมดอายุแล้วให้ปฏิบัติเช่น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5  </w:t>
      </w:r>
      <w:r>
        <w:rPr>
          <w:rFonts w:ascii="Angsana New" w:hAnsi="Angsana New"/>
          <w:sz w:val="32"/>
          <w:sz w:val="32"/>
          <w:szCs w:val="32"/>
        </w:rPr>
        <w:t>ขยะสารเคมี เช่น ถ่านไฟฉาย แบตเตอรี่ กระป๋องสเปรย์ ขวดน้ำยาล้างห้องน้ำ ทิ้งใส่ถุงขยะอันตรายสีแด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ขียนหน้าถุงว่า  </w:t>
      </w:r>
      <w:r>
        <w:rPr>
          <w:rFonts w:ascii="Angsana New" w:hAnsi="Angsana New"/>
          <w:sz w:val="32"/>
          <w:sz w:val="32"/>
          <w:szCs w:val="32"/>
        </w:rPr>
        <w:t xml:space="preserve">“ </w:t>
      </w:r>
      <w:r>
        <w:rPr>
          <w:rFonts w:ascii="Angsana New" w:hAnsi="Angsana New"/>
          <w:sz w:val="32"/>
          <w:sz w:val="32"/>
          <w:szCs w:val="32"/>
        </w:rPr>
        <w:t xml:space="preserve">ขยะสารเคมี 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การกำจัดขยะไม่ติดเชื้อและขยะติดเชื้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ขยะไม่ติดเชื้อที่ทิ้งใส่ถุงขยะทั่วไปสีด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นำถุงขยะออกไปทิ้ง  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00 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กวัน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2 </w:t>
      </w:r>
      <w:r>
        <w:rPr>
          <w:rFonts w:ascii="Angsana New" w:hAnsi="Angsana New"/>
          <w:sz w:val="32"/>
          <w:sz w:val="32"/>
          <w:szCs w:val="32"/>
        </w:rPr>
        <w:t xml:space="preserve">ขยะติดเชื้อที่ทิ้งใส่ถุงขยะติดเชื้อสีแด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 </w:t>
      </w:r>
      <w:r>
        <w:rPr>
          <w:rFonts w:ascii="Angsana New" w:hAnsi="Angsana New"/>
          <w:color w:val="000000"/>
          <w:sz w:val="32"/>
          <w:sz w:val="32"/>
          <w:szCs w:val="32"/>
        </w:rPr>
        <w:t>มาจัดการ</w:t>
      </w:r>
      <w:r>
        <w:rPr>
          <w:rFonts w:ascii="Angsana New" w:hAnsi="Angsana New"/>
          <w:sz w:val="32"/>
          <w:sz w:val="32"/>
          <w:szCs w:val="32"/>
        </w:rPr>
        <w:t>โดยการนำไปเผ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.3 </w:t>
      </w:r>
      <w:r>
        <w:rPr>
          <w:rFonts w:ascii="Angsana New" w:hAnsi="Angsana New"/>
          <w:sz w:val="32"/>
          <w:sz w:val="32"/>
          <w:szCs w:val="32"/>
        </w:rPr>
        <w:t xml:space="preserve">ขยะเคมีอันตรา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พนักงานทำความสะอาดปฏิบัติเช่นเดียวกับ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.1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อให้นำไปทิ้งในถังขยะสารเคมีของโรงพยาบาลต่อไป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ต่งกายของพนักงานขณะดำเนิน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จัดขยะไม่ติดเชื้อ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ะติดเชื้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จ้าหน้าที่ที่ต้องเก็บขยะ  จะต้องแต่งกายให้ครบดังต่อไปนี้  ผ้าพลาสติกกันเปื้อ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้าปิดปาก จมูก  แว่นตา  รองเท้ายางกันน้ำ  ถุงมือยาง  หมวกคลุมผ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.2 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ประเมินการปฏิบัติตามระเบียบโดยหัวหน้างานชันสูตรฯ  และคณะกรรมการ  </w:t>
      </w:r>
      <w:r>
        <w:rPr>
          <w:rFonts w:cs="Angsana New" w:ascii="Angsana New" w:hAnsi="Angsana New"/>
          <w:sz w:val="32"/>
          <w:szCs w:val="32"/>
        </w:rPr>
        <w:t xml:space="preserve">IC  </w:t>
      </w:r>
      <w:r>
        <w:rPr>
          <w:rFonts w:ascii="Angsana New" w:hAnsi="Angsana New"/>
          <w:sz w:val="32"/>
          <w:sz w:val="32"/>
          <w:szCs w:val="32"/>
        </w:rPr>
        <w:t>โรงพยาบาลสุ่มตรวจประจำ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อกสารอ้างอิ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cs="Angsana New" w:ascii="Angsana New" w:hAnsi="Angsana New"/>
          <w:sz w:val="32"/>
          <w:szCs w:val="32"/>
        </w:rPr>
        <w:t>International Standard ISO 15189 First edition 2003-02-15 (ISO 15189:2003 (E)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/>
          <w:sz w:val="32"/>
          <w:sz w:val="32"/>
          <w:szCs w:val="32"/>
        </w:rPr>
        <w:t xml:space="preserve">คู่มือมาตรฐานการปฏิบัติงานการป้องกันและควบคุมการติดเชื้อในโรงพยาบาล 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อกสารแนบท้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1"/>
      <w:gridCol w:w="1296"/>
      <w:gridCol w:w="2207"/>
      <w:gridCol w:w="1479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3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2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บุคลากรและการพัฒนา</w:t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5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4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การกำจัดขยะติดเชื้อและไม่ติดเชื้อ</w:t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dc:language>en-US</dc:language>
  <cp:lastModifiedBy>LAB</cp:lastModifiedBy>
  <cp:lastPrinted>2009-03-28T16:36:00Z</cp:lastPrinted>
  <dcterms:modified xsi:type="dcterms:W3CDTF">2009-03-28T09:36:00Z</dcterms:modified>
  <cp:revision>48</cp:revision>
  <dc:subject/>
  <dc:title>โรงพยาบาลระยอง</dc:title>
</cp:coreProperties>
</file>