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เรื่อง การเก็บรักษา การรักษา การ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ใช้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เคลื่อนย้าย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เครื่องมือ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ลุ่ม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162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ประภานิช  คล้ายสำเภ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หน้าฝ่ายงานชันสูตร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สัตหีบกม</w:t>
            </w:r>
            <w:r>
              <w:rPr>
                <w:rFonts w:cs="Angsana New" w:ascii="Angsana New" w:hAnsi="Angsana New"/>
                <w:sz w:val="32"/>
                <w:szCs w:val="32"/>
              </w:rPr>
              <w:t>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34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 หรือวัตถุประสงค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และเหตุผลหรือวัตถุประสงค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เป็นการเก็บรักษา การรักษา 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และเคลื่อนย้าย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การตรวจวิเคราะห์ห้องปฏิบัติการทางการแพทย์ ได้มีการป้องกันการชำรุดเสียหายหรือการปนเปื้อน และพร้อมใช้งาน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 รวดเร็ว  จึงได้กำหนดระเบียบปฏิบัติฉบับนี้ ให้เจ้าหน้าที่ หรือหน่วยงานที่มีส่วนเกี่ยวข้องนำไปปฏิบ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ข่าย </w:t>
      </w:r>
      <w:r>
        <w:rPr>
          <w:rFonts w:cs="Angsana New" w:ascii="Angsana New" w:hAnsi="Angsana New"/>
          <w:b/>
          <w:bCs/>
          <w:sz w:val="32"/>
          <w:szCs w:val="32"/>
        </w:rPr>
        <w:t>(Scope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ี่ใช้งาน ณ ห้องปฏิบัติการ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ัตหีบ กม</w:t>
      </w:r>
      <w:r>
        <w:rPr>
          <w:rFonts w:cs="Angsana New" w:ascii="Angsana New" w:hAnsi="Angsana New"/>
          <w:sz w:val="32"/>
          <w:szCs w:val="32"/>
        </w:rPr>
        <w:t>. 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น่วยงานต่างๆ ของโรงพยาบาล เช่น เครื่องมือที่ใช้งานประจำ ณ หอผู้ป่วย ศูนย์สุขภาพชุมชน ฯลฯ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และความรับผิดชอบ</w:t>
      </w:r>
    </w:p>
    <w:p>
      <w:pPr>
        <w:pStyle w:val="Normal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ห้องปฏิบัติการ หรือคณะกรรมการบริหารกลุ่มงานพยาธิวิทยาคลินิก หรือผู้ที่ได้รับมอบหมายดำเนินงาน ควบคุม กำกับ ดูแล ติดตาม ประเมินผล ให้เครื่องมือมีการเก็บรักษา การรักษา 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และเคลื่อนย้าย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การตรวจวิเคราะห์ห้องปฏิบัติการทางการแพทย์ ให้พร้อมใช้งาน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หัวหน้าห้องปฏิบัติการหรือผู้รับผิดชอบ ประสานงานกับกับหน่วยงานอื่น ในการเก็บรักษา การรักษา การ</w:t>
      </w:r>
      <w:r>
        <w:rPr>
          <w:rFonts w:ascii="Angsana New" w:hAnsi="Angsana New"/>
          <w:sz w:val="32"/>
          <w:sz w:val="32"/>
          <w:szCs w:val="32"/>
        </w:rPr>
        <w:t>ใช้เครื่องมือ</w:t>
      </w:r>
      <w:r>
        <w:rPr>
          <w:rFonts w:ascii="Angsana New" w:hAnsi="Angsana New"/>
          <w:sz w:val="32"/>
          <w:sz w:val="32"/>
          <w:szCs w:val="32"/>
        </w:rPr>
        <w:t>การตรวจวิเคราะห์ห้องปฏิบัติการทางการแพทย์อย่างถูกต้อง ถูกวิธี ตามมาตรฐานของเครื่องมือแต่ละชนิดของผู้ผลิต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</w:t>
      </w:r>
      <w:r>
        <w:rPr>
          <w:rFonts w:ascii="Angsana New" w:hAnsi="Angsana New"/>
          <w:sz w:val="32"/>
          <w:sz w:val="32"/>
          <w:szCs w:val="32"/>
        </w:rPr>
        <w:t>การเก็บรักษา การรักษา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1  </w:t>
      </w:r>
      <w:r>
        <w:rPr>
          <w:rFonts w:ascii="Angsana New" w:hAnsi="Angsana New"/>
          <w:sz w:val="32"/>
          <w:sz w:val="32"/>
          <w:szCs w:val="32"/>
        </w:rPr>
        <w:t xml:space="preserve">มีการบำรุงรักษาเครื่องมืออย่างเหมาะสม และสม่ำเสมอ ตามคำแนะนำของเครื่องมือนั้น ๆ และมีตารางแสดงการบำรุงรักษาประจำวัน  ประจำสัปดาห์  ประจำ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F-LAB-Ins-XXX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การบำรุงรักษาโดยช่างของบริษัท โดยเก็บไว้ที่แฟ้ม </w:t>
      </w:r>
      <w:r>
        <w:rPr>
          <w:rFonts w:cs="Angsana New" w:ascii="Angsana New" w:hAnsi="Angsana New"/>
          <w:sz w:val="32"/>
          <w:szCs w:val="32"/>
        </w:rPr>
        <w:t xml:space="preserve">Maintenance </w:t>
      </w:r>
      <w:r>
        <w:rPr>
          <w:rFonts w:ascii="Angsana New" w:hAnsi="Angsana New"/>
          <w:sz w:val="32"/>
          <w:sz w:val="32"/>
          <w:szCs w:val="32"/>
        </w:rPr>
        <w:t>จัดเก็บไว้อย่างเป็นระบบ สามารถค้นหาได้ง่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2 </w:t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ี่ต้องการความเที่ยงตรงในการใช้งานเช่น </w:t>
      </w:r>
      <w:r>
        <w:rPr>
          <w:rFonts w:cs="Angsana New" w:ascii="Angsana New" w:hAnsi="Angsana New"/>
          <w:sz w:val="32"/>
          <w:szCs w:val="32"/>
        </w:rPr>
        <w:t xml:space="preserve">Auto pipette, Centrifuge ,Hematocrit centrifuge, Serofuge </w:t>
      </w:r>
      <w:r>
        <w:rPr>
          <w:rFonts w:ascii="Angsana New" w:hAnsi="Angsana New"/>
          <w:sz w:val="32"/>
          <w:sz w:val="32"/>
          <w:szCs w:val="32"/>
        </w:rPr>
        <w:t xml:space="preserve">จะดำเนินการสอบเทียบเครื่องมือที่มีผลกระทบต่อการตรวจวัดทุ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ก็บไว้ในแฟ้มการสอบเทียบและคาลิเบรท กำหนดผู้ดูแลรับผิดชอบเครื่องมือที่สำคัญในห้องปฏิบัติ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3 </w:t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ี่ใช้งานไม่ได้หรืออยู่ในระหว่างการทวนสอบที่พบข้อบกพร่องจะต้องติดป้ายแสดงสถานะ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้ามใช้งาน</w:t>
      </w:r>
      <w:r>
        <w:rPr>
          <w:rFonts w:ascii="Angsana New" w:hAnsi="Angsana New"/>
          <w:sz w:val="32"/>
          <w:sz w:val="32"/>
          <w:szCs w:val="32"/>
        </w:rPr>
        <w:t xml:space="preserve"> จนกว่าจะมีการทวนสอบเป็นที่น่าพอใจและทำการตรวจสอบผลรายงานก่อนหน้านี้ด้ว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4  </w:t>
      </w:r>
      <w:r>
        <w:rPr>
          <w:rFonts w:ascii="Angsana New" w:hAnsi="Angsana New"/>
          <w:sz w:val="32"/>
          <w:sz w:val="32"/>
          <w:szCs w:val="32"/>
        </w:rPr>
        <w:t>มีการเก็บรักษาประวัติเครื่องมือทุกชิ้นในห้องปฏิบัติการ ในแฟ้มประวัติครุภัณฑ์ โดยต้องมีเนื้อหาครอบคลุมดัง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เครื่องมือ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ชื่อผู้ผลิต บริษัทที่ซื้อ รุ่น </w:t>
      </w:r>
      <w:r>
        <w:rPr>
          <w:rFonts w:cs="Angsana New" w:ascii="Angsana New" w:hAnsi="Angsana New"/>
          <w:sz w:val="32"/>
          <w:szCs w:val="32"/>
        </w:rPr>
        <w:t xml:space="preserve">Serial number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นที่รับเครื่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นที่ใช้งา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คา และ แหล่งเงิน การได้มา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สอบเทียบ หรือทวนสอบ รวมทั้งวันที่ทำการสอบเทียบครั้งต่อ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การบำรุงรักษาจนถึงปัจจุบั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วัติความเสียหาย ความผิดปกติ การซ่อมแซม</w:t>
      </w:r>
    </w:p>
    <w:p>
      <w:pPr>
        <w:pStyle w:val="TextBodyIndent"/>
        <w:numPr>
          <w:ilvl w:val="2"/>
          <w:numId w:val="1"/>
        </w:numPr>
        <w:rPr/>
      </w:pPr>
      <w:r>
        <w:rPr/>
        <w:t>มีการตรวจสภาพความใช้ได้ของเครื่องโดยการควบคุมคุณภาพภายในก่อนการใช้</w:t>
      </w:r>
    </w:p>
    <w:p>
      <w:pPr>
        <w:pStyle w:val="TextBodyIndent"/>
        <w:ind w:left="720" w:hanging="0"/>
        <w:rPr/>
      </w:pPr>
      <w:r>
        <w:rPr/>
        <w:t>งานประจำวัน  มีการบันทึกอุณหภูมิตู้เย็นตอนเช้าก่อนทำงานและก่อนเลิก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6  </w:t>
      </w:r>
      <w:r>
        <w:rPr>
          <w:rFonts w:ascii="Angsana New" w:hAnsi="Angsana New"/>
          <w:sz w:val="32"/>
          <w:sz w:val="32"/>
          <w:szCs w:val="32"/>
        </w:rPr>
        <w:t xml:space="preserve">มีเอกสารการใช้งานเฉพาะเครื่อง </w:t>
      </w:r>
      <w:r>
        <w:rPr>
          <w:rFonts w:cs="Angsana New" w:ascii="Angsana New" w:hAnsi="Angsana New"/>
          <w:sz w:val="32"/>
          <w:szCs w:val="32"/>
        </w:rPr>
        <w:t xml:space="preserve">(WI) </w:t>
      </w:r>
      <w:r>
        <w:rPr>
          <w:rFonts w:ascii="Angsana New" w:hAnsi="Angsana New"/>
          <w:sz w:val="32"/>
          <w:sz w:val="32"/>
          <w:szCs w:val="32"/>
        </w:rPr>
        <w:t>หรือคู่มือของเครื่องที่สามารถหยิบอ่านได้ง่าย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4.1.7  </w:t>
      </w:r>
      <w:r>
        <w:rPr>
          <w:rFonts w:ascii="Angsana New" w:hAnsi="Angsana New"/>
          <w:sz w:val="32"/>
          <w:sz w:val="32"/>
          <w:szCs w:val="32"/>
        </w:rPr>
        <w:t xml:space="preserve">มีตารางการบำรุงรักษาเครื่องมือทุกชนิดเก็บในแฟ้ม </w:t>
      </w:r>
      <w:r>
        <w:rPr>
          <w:rFonts w:cs="Angsana New" w:ascii="Angsana New" w:hAnsi="Angsana New"/>
          <w:sz w:val="32"/>
          <w:szCs w:val="32"/>
        </w:rPr>
        <w:t xml:space="preserve">Maintenance </w:t>
      </w:r>
      <w:r>
        <w:rPr>
          <w:rFonts w:ascii="Angsana New" w:hAnsi="Angsana New"/>
          <w:sz w:val="32"/>
          <w:sz w:val="32"/>
          <w:szCs w:val="32"/>
        </w:rPr>
        <w:t>ประจำ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F-LAB-Ins-XXX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8  </w:t>
      </w:r>
      <w:r>
        <w:rPr>
          <w:rFonts w:ascii="Angsana New" w:hAnsi="Angsana New"/>
          <w:sz w:val="32"/>
          <w:sz w:val="32"/>
          <w:szCs w:val="32"/>
        </w:rPr>
        <w:t xml:space="preserve">มีการบำรุงรักษาเชิงป้องกันในเครื่องมือที่สำคัญที่ต้องเปลี่ยนอะไหล่ตามอายุการใช้งานทั้งนี้ให้ดูผล </w:t>
      </w:r>
      <w:r>
        <w:rPr>
          <w:rFonts w:cs="Angsana New" w:ascii="Angsana New" w:hAnsi="Angsana New"/>
          <w:sz w:val="32"/>
          <w:szCs w:val="32"/>
        </w:rPr>
        <w:t xml:space="preserve">IQC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EQC </w:t>
      </w:r>
      <w:r>
        <w:rPr>
          <w:rFonts w:ascii="Angsana New" w:hAnsi="Angsana New"/>
          <w:sz w:val="32"/>
          <w:sz w:val="32"/>
          <w:szCs w:val="32"/>
        </w:rPr>
        <w:t>ประกอบเพื่อดูอายุการใช้งานของอะไหล่แต่ละชิ้น มีบันทึกกรณีที่เปลี่ยน</w:t>
      </w:r>
      <w:r>
        <w:rPr>
          <w:rFonts w:ascii="Angsana New" w:hAnsi="Angsana New"/>
          <w:sz w:val="36"/>
          <w:sz w:val="36"/>
          <w:szCs w:val="36"/>
        </w:rPr>
        <w:t>ในใบ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intenance </w:t>
      </w:r>
      <w:r>
        <w:rPr>
          <w:rFonts w:ascii="Angsana New" w:hAnsi="Angsana New"/>
          <w:sz w:val="32"/>
          <w:sz w:val="32"/>
          <w:szCs w:val="32"/>
        </w:rPr>
        <w:t>ประจำเดือ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และเคลื่อนย้าย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2.1 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ต่างๆ ที่ใช้ในการตรวจวิเคราะห์ทางห้องปฏิบัติการ เช่น เครื่องตรวจวิเคราะห์อัตโนมัติ น้ำยา ฯลฯ ต้องปฏิบัติตามผู้ผลิตกำหนดในการใช้อย่างถูกวิธี หรืออาจจะจัดทำเป็นวิธีปฏิบัติ </w:t>
      </w:r>
      <w:r>
        <w:rPr>
          <w:rFonts w:cs="Angsana New" w:ascii="Angsana New" w:hAnsi="Angsana New"/>
          <w:sz w:val="32"/>
          <w:szCs w:val="32"/>
        </w:rPr>
        <w:t xml:space="preserve">(WI) </w:t>
      </w:r>
      <w:r>
        <w:rPr>
          <w:rFonts w:ascii="Angsana New" w:hAnsi="Angsana New"/>
          <w:sz w:val="32"/>
          <w:sz w:val="32"/>
          <w:szCs w:val="32"/>
        </w:rPr>
        <w:t>ให้ผู้ปฏิบัติงานนำไปปฏิบัติ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.2 </w:t>
      </w:r>
      <w:r>
        <w:rPr>
          <w:rFonts w:ascii="Angsana New" w:hAnsi="Angsana New"/>
          <w:sz w:val="32"/>
          <w:sz w:val="32"/>
          <w:szCs w:val="32"/>
        </w:rPr>
        <w:t>การเคลื่อนย้ายเครื่องมือต้องดำเนินงานด้วยความระมัดระวัง โดยใช้เจ้าหน้าที่ที่มีความรู้จริง หรืออาจแจ้งให้บริษัทตัวแทนจำหน่ายมาเคลื่อนย้า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ถ่ายทอดเพื่อให้เกิดความมั่นใจว่าวิธีป้องกันเครื่องมือการเก็บรักษา การรักษา 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และเคลื่อนย้าย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การตรวจวิเคราะห์ห้องปฏิบัติการทางการแพทย์ ได้มีการป้องกันการชำรุดเสียหายหรือการปนเปื้อน จะถูกนำไปใช้ภายในหน่วยงานจริง ให้หัวหน้าห้องปฏิบัติการย่อยหรือผู้รับผิดชอบแต่ละกระบวนการ ถ่ายทอดข้อกำหนดต่างๆ ให้แก่เจ้าหน้าที่ภายในหน่วยงานของตนหรือผู้เกี่ยวข้องนำไปปฏิบัติ และหมั่นคอยสังเกตการณ์การปฏิบัติงานประจำวันของเจ้าหน้าที่ให้ถูกต้องตามข้อกำหนด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4 </w:t>
      </w:r>
      <w:r>
        <w:rPr>
          <w:rFonts w:ascii="Angsana New" w:hAnsi="Angsana New"/>
          <w:sz w:val="32"/>
          <w:sz w:val="32"/>
          <w:szCs w:val="32"/>
        </w:rPr>
        <w:t xml:space="preserve">สำหรับเครื่องมืออื่นๆ ที่อยู่ภายนอกห้องปฏิบัติการ เช่น เครื่องตรวจเบาหวาน เครื่องปั่น </w:t>
      </w:r>
      <w:r>
        <w:rPr>
          <w:rFonts w:cs="Angsana New" w:ascii="Angsana New" w:hAnsi="Angsana New"/>
          <w:sz w:val="32"/>
          <w:szCs w:val="32"/>
        </w:rPr>
        <w:t xml:space="preserve">Hematrocrit </w:t>
      </w:r>
      <w:r>
        <w:rPr>
          <w:rFonts w:ascii="Angsana New" w:hAnsi="Angsana New"/>
          <w:sz w:val="32"/>
          <w:sz w:val="32"/>
          <w:szCs w:val="32"/>
        </w:rPr>
        <w:t xml:space="preserve">ที่ใช้งานประจำ ณ หอผู้ป่วยหรือศูนย์สุขภาพชุมชน ให้หัวหน้าผู้จัดการคุณภาพห้องปฏิบัติการหรือตัวแทนบริษัทจำหน่ายเครื่องมือไปตรวจสอบเครื่องมือให้คำแนะนำแก่หน่วยงานดังกล่าว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 แล้วรายงานไปยังหัวหน้ากลุ่มงานห้องปฏิบัติการรับทรา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cs="Angsana New" w:ascii="Angsana New" w:hAnsi="Angsana New"/>
          <w:sz w:val="32"/>
          <w:szCs w:val="32"/>
        </w:rPr>
        <w:t>International Standard ISO 15189 First edition 2003-02-15 (ISO 15189:2003 (E)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2 International Workshop Agreement (IWA1:2001 E).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มาตรฐานงานเทคนิคการแพทย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ห้องปฏิบัติการทางการแพทย์ โดย สมาคมเทคนิคการแพทย์แห่ง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4  </w:t>
      </w:r>
      <w:r>
        <w:rPr>
          <w:rFonts w:ascii="Angsana New" w:hAnsi="Angsana New"/>
          <w:sz w:val="32"/>
          <w:sz w:val="32"/>
          <w:szCs w:val="32"/>
        </w:rPr>
        <w:t xml:space="preserve">เส้นทางสู่  </w:t>
      </w:r>
      <w:r>
        <w:rPr>
          <w:rFonts w:cs="Angsana New" w:ascii="Angsana New" w:hAnsi="Angsana New"/>
          <w:sz w:val="32"/>
          <w:szCs w:val="32"/>
        </w:rPr>
        <w:t xml:space="preserve">HOSPITAL ACCREDITATION </w:t>
      </w:r>
      <w:r>
        <w:rPr>
          <w:rFonts w:ascii="Angsana New" w:hAnsi="Angsana New"/>
          <w:sz w:val="32"/>
          <w:sz w:val="32"/>
          <w:szCs w:val="32"/>
        </w:rPr>
        <w:t>โดย  น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ิทธิศักดิ์  พฤกษ์ปิติกุ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5 Thailand Quality Award 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สถาบันเพิ่มผลผลิตแห่งชาติ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ผนวก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08" w:top="1440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4"/>
      <w:gridCol w:w="1301"/>
      <w:gridCol w:w="2204"/>
      <w:gridCol w:w="1477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1" name="Copy of GetAttachmen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opy of GetAttachmen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 -009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0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เก็บรักษา การรักษา การ</w:t>
          </w:r>
          <w:r>
            <w:rPr>
              <w:rFonts w:ascii="Angsana New" w:hAnsi="Angsana New"/>
              <w:sz w:val="28"/>
              <w:sz w:val="28"/>
            </w:rPr>
            <w:t>ใช้</w:t>
          </w:r>
          <w:r>
            <w:rPr>
              <w:rFonts w:ascii="Angsana New" w:hAnsi="Angsana New"/>
              <w:sz w:val="28"/>
              <w:sz w:val="28"/>
            </w:rPr>
            <w:t>และเคลื่อนย้าย</w:t>
          </w:r>
          <w:r>
            <w:rPr>
              <w:rFonts w:ascii="Angsana New" w:hAnsi="Angsana New"/>
              <w:sz w:val="28"/>
              <w:sz w:val="28"/>
            </w:rPr>
            <w:t>เครื่องมือ</w:t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4"/>
      <w:gridCol w:w="1301"/>
      <w:gridCol w:w="2204"/>
      <w:gridCol w:w="1477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2" name="Copy of GetAttachment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py of GetAttachment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 -009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3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0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  <w:sz w:val="28"/>
              <w:sz w:val="28"/>
            </w:rPr>
            <w:t>การเก็บรักษา การรักษา การ</w:t>
          </w:r>
          <w:r>
            <w:rPr>
              <w:rFonts w:ascii="Angsana New" w:hAnsi="Angsana New"/>
              <w:sz w:val="28"/>
              <w:sz w:val="28"/>
            </w:rPr>
            <w:t>ใช้</w:t>
          </w:r>
          <w:r>
            <w:rPr>
              <w:rFonts w:ascii="Angsana New" w:hAnsi="Angsana New"/>
              <w:sz w:val="28"/>
              <w:sz w:val="28"/>
            </w:rPr>
            <w:t>และเคลื่อนย้าย</w:t>
          </w:r>
          <w:r>
            <w:rPr>
              <w:rFonts w:ascii="Angsana New" w:hAnsi="Angsana New"/>
              <w:sz w:val="28"/>
              <w:sz w:val="28"/>
            </w:rPr>
            <w:t>เครื่องมือ</w:t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4"/>
      <w:gridCol w:w="1301"/>
      <w:gridCol w:w="2204"/>
      <w:gridCol w:w="1477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3" name="Copy of GetAttachment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py of GetAttachment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 -009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0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  <w:sz w:val="28"/>
              <w:sz w:val="28"/>
            </w:rPr>
            <w:t>การเก็บรักษา การรักษา การ</w:t>
          </w:r>
          <w:r>
            <w:rPr>
              <w:rFonts w:ascii="Angsana New" w:hAnsi="Angsana New"/>
              <w:sz w:val="28"/>
              <w:sz w:val="28"/>
            </w:rPr>
            <w:t>ใช้</w:t>
          </w:r>
          <w:r>
            <w:rPr>
              <w:rFonts w:ascii="Angsana New" w:hAnsi="Angsana New"/>
              <w:sz w:val="28"/>
              <w:sz w:val="28"/>
            </w:rPr>
            <w:t>และเคลื่อนย้าย</w:t>
          </w:r>
          <w:r>
            <w:rPr>
              <w:rFonts w:ascii="Angsana New" w:hAnsi="Angsana New"/>
              <w:sz w:val="28"/>
              <w:sz w:val="28"/>
            </w:rPr>
            <w:t>เครื่องมือ</w:t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4"/>
      <w:gridCol w:w="1301"/>
      <w:gridCol w:w="2204"/>
      <w:gridCol w:w="1477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4" name="Copy of GetAttachment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Copy of GetAttachment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 -009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0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  <w:sz w:val="28"/>
              <w:sz w:val="28"/>
            </w:rPr>
            <w:t>การเก็บรักษา การรักษา การ</w:t>
          </w:r>
          <w:r>
            <w:rPr>
              <w:rFonts w:ascii="Angsana New" w:hAnsi="Angsana New"/>
              <w:sz w:val="28"/>
              <w:sz w:val="28"/>
            </w:rPr>
            <w:t>ใช้</w:t>
          </w:r>
          <w:r>
            <w:rPr>
              <w:rFonts w:ascii="Angsana New" w:hAnsi="Angsana New"/>
              <w:sz w:val="28"/>
              <w:sz w:val="28"/>
            </w:rPr>
            <w:t>และเคลื่อนย้าย</w:t>
          </w:r>
          <w:r>
            <w:rPr>
              <w:rFonts w:ascii="Angsana New" w:hAnsi="Angsana New"/>
              <w:sz w:val="28"/>
              <w:sz w:val="28"/>
            </w:rPr>
            <w:t>เครื่องมือ</w:t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4"/>
      <w:gridCol w:w="1301"/>
      <w:gridCol w:w="2204"/>
      <w:gridCol w:w="1477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5" name="Copy of GetAttachment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Copy of GetAttachment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 -009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0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0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  <w:sz w:val="28"/>
              <w:sz w:val="28"/>
            </w:rPr>
            <w:t>การเก็บรักษา การรักษา การ</w:t>
          </w:r>
          <w:r>
            <w:rPr>
              <w:rFonts w:ascii="Angsana New" w:hAnsi="Angsana New"/>
              <w:sz w:val="28"/>
              <w:sz w:val="28"/>
            </w:rPr>
            <w:t>ใช้</w:t>
          </w:r>
          <w:r>
            <w:rPr>
              <w:rFonts w:ascii="Angsana New" w:hAnsi="Angsana New"/>
              <w:sz w:val="28"/>
              <w:sz w:val="28"/>
            </w:rPr>
            <w:t>และเคลื่อนย้าย</w:t>
          </w:r>
          <w:r>
            <w:rPr>
              <w:rFonts w:ascii="Angsana New" w:hAnsi="Angsana New"/>
              <w:sz w:val="28"/>
              <w:sz w:val="28"/>
            </w:rPr>
            <w:t>เครื่องมือ</w:t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5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14:00Z</dcterms:created>
  <dc:creator> </dc:creator>
  <dc:description/>
  <dc:language>en-US</dc:language>
  <cp:lastModifiedBy>LAB</cp:lastModifiedBy>
  <cp:lastPrinted>2007-02-19T08:15:00Z</cp:lastPrinted>
  <dcterms:modified xsi:type="dcterms:W3CDTF">2009-04-03T12:16:00Z</dcterms:modified>
  <cp:revision>90</cp:revision>
  <dc:subject/>
  <dc:title>โรงพยาบาลระยอง</dc:title>
</cp:coreProperties>
</file>