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โรงพยาบาล</w:t>
      </w:r>
      <w:r>
        <w:rPr>
          <w:rFonts w:ascii="Angsana New" w:hAnsi="Angsana New"/>
          <w:b/>
          <w:b/>
          <w:bCs/>
          <w:sz w:val="72"/>
          <w:sz w:val="72"/>
          <w:szCs w:val="72"/>
        </w:rPr>
        <w:t>สัตหีบ กม</w:t>
      </w:r>
      <w:r>
        <w:rPr>
          <w:rFonts w:cs="Angsana New" w:ascii="Angsana New" w:hAnsi="Angsana New"/>
          <w:b/>
          <w:bCs/>
          <w:sz w:val="72"/>
          <w:szCs w:val="72"/>
        </w:rPr>
        <w:t>.1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 xml:space="preserve">ระเบียบปฏิบัติเลขที่ </w:t>
      </w:r>
      <w:r>
        <w:rPr>
          <w:rFonts w:cs="Angsana New" w:ascii="Angsana New" w:hAnsi="Angsana New"/>
          <w:sz w:val="44"/>
          <w:szCs w:val="44"/>
        </w:rPr>
        <w:t>: QP-LAB-007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เรื่อง การ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จัดการตัวอย่าง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ของ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งานชันสูตรสาธารณสุข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980"/>
        <w:gridCol w:w="2759"/>
        <w:gridCol w:w="1620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รับผิดชอบ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สกุล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ตำแหน่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งลายมือชื่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บเรียง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ชิราภรณ์  ทองเทศ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คุณภาพงานชันสูตร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ทบทวน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ประภานิช  คล้ายสำเภ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วหน้าฝ่ายงานชันสูตร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นุมัต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ราเมศร์  อำไพพิศ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โรงพยาบา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ตหีบกม</w:t>
            </w:r>
            <w:r>
              <w:rPr>
                <w:rFonts w:cs="Angsana New" w:ascii="Angsana New" w:hAnsi="Angsana New"/>
                <w:sz w:val="32"/>
                <w:szCs w:val="32"/>
              </w:rPr>
              <w:t>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บันทึกการแก้ไข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เอกสาร เรื่องการจัดการตัวอย่าง รหัสเอกสาร </w:t>
      </w:r>
      <w:r>
        <w:rPr>
          <w:rFonts w:cs="Angsana New" w:ascii="Angsana New" w:hAnsi="Angsana New"/>
          <w:b/>
          <w:bCs/>
          <w:sz w:val="32"/>
          <w:szCs w:val="32"/>
        </w:rPr>
        <w:t>QP-LAB-</w:t>
      </w:r>
      <w:r>
        <w:rPr/>
        <w:t xml:space="preserve">007 </w:t>
      </w:r>
    </w:p>
    <w:tbl>
      <w:tblPr>
        <w:tblW w:w="93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0"/>
        <w:gridCol w:w="1272"/>
        <w:gridCol w:w="3353"/>
        <w:gridCol w:w="1222"/>
        <w:gridCol w:w="11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 เดือน 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แก้ไ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ก้ไข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การ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ทว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ทวน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นุมัต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286" w:gutter="0" w:header="708" w:top="1440" w:footer="708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</w:tblGrid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เรื่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และเหตุผล หรือวัตถุประสงค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บข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scop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ละความรับผิดชอ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้างอิ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แนบท้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นวทางการปฏิเสธการรับตัวอย่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4"/>
        <w:rPr>
          <w:sz w:val="32"/>
          <w:szCs w:val="32"/>
        </w:rPr>
      </w:pPr>
      <w:r>
        <w:rPr>
          <w:sz w:val="36"/>
          <w:sz w:val="36"/>
          <w:szCs w:val="36"/>
        </w:rPr>
        <w:t xml:space="preserve">การจัดการตัวอย่าง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 และเหตุผล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ให้บุคลากรของโรงพยาบาลสัตหีบ กม</w:t>
      </w:r>
      <w:r>
        <w:rPr>
          <w:rFonts w:cs="Angsana New" w:ascii="Angsana New" w:hAnsi="Angsana New"/>
          <w:sz w:val="32"/>
          <w:szCs w:val="32"/>
        </w:rPr>
        <w:t xml:space="preserve">.10 </w:t>
      </w:r>
      <w:r>
        <w:rPr>
          <w:rFonts w:ascii="Angsana New" w:hAnsi="Angsana New"/>
          <w:sz w:val="32"/>
          <w:sz w:val="32"/>
          <w:szCs w:val="32"/>
        </w:rPr>
        <w:t xml:space="preserve">มีกระบวนการเก็บ รับ ส่งตัวอย่างทางห้องปฏิบัติการเกิดคุณภาพสูงสุด ตามข้อกำหนดของมาตรฐานงานเทคนิคการแพทย์ </w:t>
      </w:r>
      <w:r>
        <w:rPr>
          <w:rFonts w:cs="Angsana New" w:ascii="Angsana New" w:hAnsi="Angsana New"/>
          <w:sz w:val="32"/>
          <w:szCs w:val="32"/>
        </w:rPr>
        <w:t xml:space="preserve">2551, HA ISO 15189:2003 </w:t>
      </w:r>
      <w:r>
        <w:rPr>
          <w:rFonts w:ascii="Angsana New" w:hAnsi="Angsana New"/>
          <w:sz w:val="32"/>
          <w:sz w:val="32"/>
          <w:szCs w:val="32"/>
        </w:rPr>
        <w:t xml:space="preserve">รวมทั้งให้เกิดการพัฒนาคุณภาพอย่างต่อเนื่อง อันจะทำให้การประกันคุณภาพของการตรวจวิเคราะห์ทางห้องปฏิบัติการเกิดประสิทธิภาพตามที่ต้องการ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บข่าย  </w:t>
      </w:r>
      <w:r>
        <w:rPr>
          <w:rFonts w:cs="Angsana New" w:ascii="Angsana New" w:hAnsi="Angsana New"/>
          <w:b/>
          <w:bCs/>
          <w:sz w:val="32"/>
          <w:szCs w:val="32"/>
        </w:rPr>
        <w:t>(Scope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อบคลุมกระบวนการ การเก็บ รับ ส่งตัวอย่างและการปฏิเสธตัวอย่างทุกชนิด เพื่อที่จะนำมาใช้ตรวจวิเคราะห์ทางห้องปฏิบัติการ โดยหน่วยงานประกอบไปด้วย ทุกๆ หน่วยงานภายในโรงพยาบาล คลินิกต่างๆ รพส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ศบาลนาจอมเท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ความรับผิดชอบ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  </w:t>
      </w:r>
      <w:r>
        <w:rPr>
          <w:rFonts w:ascii="Angsana New" w:hAnsi="Angsana New"/>
          <w:sz w:val="32"/>
          <w:sz w:val="32"/>
          <w:szCs w:val="32"/>
        </w:rPr>
        <w:t>พยาบาลวิชาชีพมีหน้าที่เก็บตัวอย่างภายในหอผู้ป่วย และมอบหมายให้ลูกจ้างในหอผู้ป่วยนั้น นำส่งตัวอย่างไปยังงานชันสูตรฯ  ตามระยะเวลาที่กำหน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  </w:t>
      </w:r>
      <w:r>
        <w:rPr>
          <w:rFonts w:ascii="Angsana New" w:hAnsi="Angsana New"/>
          <w:sz w:val="32"/>
          <w:sz w:val="32"/>
          <w:szCs w:val="32"/>
        </w:rPr>
        <w:t xml:space="preserve">เจ้าหน้าที่หน่วยงานชันสูตรฯ มีหน้าที่ เก็บ รับ ปฏิเสธตัวอย่างที่ไม่เป็นไปตามเกณฑ์และส่งตัวอย่างไปหน่วยงานรับตรวจต่อ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 </w:t>
      </w:r>
      <w:r>
        <w:rPr>
          <w:rFonts w:ascii="Angsana New" w:hAnsi="Angsana New"/>
          <w:sz w:val="32"/>
          <w:sz w:val="32"/>
          <w:szCs w:val="32"/>
        </w:rPr>
        <w:t>เจ้าหน้า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CU </w:t>
      </w:r>
      <w:r>
        <w:rPr>
          <w:rFonts w:ascii="Angsana New" w:hAnsi="Angsana New"/>
          <w:sz w:val="32"/>
          <w:sz w:val="32"/>
          <w:szCs w:val="32"/>
        </w:rPr>
        <w:t>รพส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รือเจ้าหน้าที่เทศบาลนาจอมเทียนเก็บตัวอย่าง และนำส่งตัวอย่างที่ถูกต้องไปที่งานชันสูตรฯ  ตามระยะเวลาที่กำหนด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ตอนการปฏิบัติ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ก็บตัวอย่าง</w:t>
      </w:r>
    </w:p>
    <w:p>
      <w:pPr>
        <w:pStyle w:val="TextBody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>ผู้มารับบริการที่เป็นผู้ป่วยนอก ห้องปฏิบัติการจะทำการเจาะเลือด เก็บสิ่งส่งตรวจ โดยรายการสั่งตรวจจะส่งผ่านทางระบบคอมพิวเต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HIS)  </w:t>
      </w:r>
    </w:p>
    <w:p>
      <w:pPr>
        <w:pStyle w:val="TextBody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 </w:t>
      </w:r>
      <w:r>
        <w:rPr>
          <w:rFonts w:ascii="Angsana New" w:hAnsi="Angsana New"/>
          <w:sz w:val="32"/>
          <w:sz w:val="32"/>
          <w:szCs w:val="32"/>
        </w:rPr>
        <w:t>ผู้มารับบริการที่เป็นผู้ป่วยในห้องคลอ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ุกเฉิน พยาบาลจะทำการเจาะเลือด เก็บสิ่งส่งตรวจ มาพร้อมสมุดนำสิ่งส่งตรวจ พร้อมส่งตรวจผ่านทางระบบคอมพิวเตอร์ </w:t>
      </w:r>
      <w:r>
        <w:rPr>
          <w:rFonts w:cs="Angsana New" w:ascii="Angsana New" w:hAnsi="Angsana New"/>
          <w:sz w:val="32"/>
          <w:szCs w:val="32"/>
        </w:rPr>
        <w:t>(HIS)</w:t>
      </w:r>
    </w:p>
    <w:p>
      <w:pPr>
        <w:pStyle w:val="TextBody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4.2.1 </w:t>
      </w:r>
      <w:r>
        <w:rPr>
          <w:rFonts w:ascii="Angsana New" w:hAnsi="Angsana New"/>
          <w:sz w:val="32"/>
          <w:sz w:val="32"/>
          <w:szCs w:val="32"/>
        </w:rPr>
        <w:t>กรณีผู้ป่วยทั่วไป  เมื่อพยาบาลที่หอผู้ป่วย ฉุกเฉิน ได้รับคำสั่งจากแพทย์ จะทำการเก็บตัวอย่างตามชนิดที่ต้องการ โดยเก็บตามระยะเวลาที่ถูกต้อง จำนวนเพียงพอ บรรจุตัวอย่างใส่ภาชนะที่ถูกต้อง ปิดฉลากที่ระบุรายชื่อข้างภาชนะ ลงสมุดนำส่งสิ่งส่งตรวจ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ใบนำส่งตรวจ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สิ่งรายการตรวจทางคอมพิวเตอร์ครบถ้วนแล้วรีบนำส่งตัวอย่างพร้อมใบนำส่งมาที่งานชันสูตรฯโดยเร็วซึ่งห้องปฏิบัติการเปิดรับตัวอย่าง 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4.2.2  </w:t>
      </w:r>
      <w:r>
        <w:rPr>
          <w:rFonts w:ascii="Angsana New" w:hAnsi="Angsana New"/>
          <w:sz w:val="32"/>
          <w:sz w:val="32"/>
          <w:szCs w:val="32"/>
        </w:rPr>
        <w:t>กรณีผู้ป่วย</w:t>
      </w:r>
      <w:r>
        <w:rPr>
          <w:rFonts w:ascii="Angsana New" w:hAnsi="Angsana New"/>
          <w:sz w:val="32"/>
          <w:sz w:val="32"/>
          <w:szCs w:val="32"/>
          <w:u w:val="single"/>
        </w:rPr>
        <w:t>ฉุกเฉินหรือวิกฤติ</w:t>
      </w:r>
      <w:r>
        <w:rPr>
          <w:rFonts w:ascii="Angsana New" w:hAnsi="Angsana New"/>
          <w:sz w:val="32"/>
          <w:sz w:val="32"/>
          <w:szCs w:val="32"/>
        </w:rPr>
        <w:t xml:space="preserve"> ปฏิบัติตามข้อ </w:t>
      </w:r>
      <w:r>
        <w:rPr>
          <w:rFonts w:cs="Angsana New" w:ascii="Angsana New" w:hAnsi="Angsana New"/>
          <w:sz w:val="32"/>
          <w:szCs w:val="32"/>
        </w:rPr>
        <w:t>4.2.1</w:t>
      </w:r>
      <w:r>
        <w:rPr>
          <w:rFonts w:ascii="Angsana New" w:hAnsi="Angsana New"/>
          <w:sz w:val="32"/>
          <w:sz w:val="32"/>
          <w:szCs w:val="32"/>
        </w:rPr>
        <w:t>แล้วโทรแจ้งทางโทรศัพท์ขอผลด่วน คีย์ระบบคอมพิวเตอร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2.3 </w:t>
      </w:r>
      <w:r>
        <w:rPr>
          <w:rFonts w:ascii="Angsana New" w:hAnsi="Angsana New"/>
          <w:sz w:val="32"/>
          <w:sz w:val="32"/>
          <w:szCs w:val="32"/>
        </w:rPr>
        <w:t>เพื่อความถูกต้องขอให้เจ้าหน้าที่ทุกคนและทุกหน่วยงานปฏิบัติตาม “คู่มือส่งตรวจทางห้องปฏิบัติการ งานชันสูตรสาธารณสุข โรงพยาบาลสัตหีบ กม</w:t>
      </w:r>
      <w:r>
        <w:rPr>
          <w:rFonts w:cs="Angsana New" w:ascii="Angsana New" w:hAnsi="Angsana New"/>
          <w:sz w:val="32"/>
          <w:szCs w:val="32"/>
        </w:rPr>
        <w:t xml:space="preserve">.10”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2.4    </w:t>
      </w:r>
      <w:r>
        <w:rPr>
          <w:rFonts w:ascii="Angsana New" w:hAnsi="Angsana New"/>
          <w:sz w:val="32"/>
          <w:sz w:val="32"/>
          <w:szCs w:val="32"/>
        </w:rPr>
        <w:t>กรณีขอเพิ่มทางโทรศัพท์ เจ้าหน้าที่ห้องปฏิบัติตรวจสอบสิ่งตรวจก่อน พร้อมรับคำสั่งยืนยันทางคอมพิวเตอร์อีกครั้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3  </w:t>
      </w:r>
      <w:r>
        <w:rPr>
          <w:rFonts w:ascii="Angsana New" w:hAnsi="Angsana New"/>
          <w:sz w:val="32"/>
          <w:sz w:val="32"/>
          <w:szCs w:val="32"/>
        </w:rPr>
        <w:t xml:space="preserve">สำหรับหน่วยงานภายนอก เช่น </w:t>
      </w:r>
      <w:r>
        <w:rPr>
          <w:rFonts w:cs="Angsana New" w:ascii="Angsana New" w:hAnsi="Angsana New"/>
          <w:sz w:val="32"/>
          <w:szCs w:val="32"/>
        </w:rPr>
        <w:t xml:space="preserve">PCU </w:t>
      </w:r>
      <w:r>
        <w:rPr>
          <w:rFonts w:ascii="Angsana New" w:hAnsi="Angsana New"/>
          <w:sz w:val="32"/>
          <w:sz w:val="32"/>
          <w:szCs w:val="32"/>
        </w:rPr>
        <w:t>ร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หรือเทศบาลนาจอมเทียน เจ้าหน้าทีทำการเจาะเลือด  เก็บสิ่งส่งตรวจพร้อมใบส่งตรวจ  แล้วรีบนำส่งตัวอย่างที่งานชันสูตรฯ โดยเร็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รับตัวอย่างจากหน่วยงานต่างๆ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4.4.     </w:t>
      </w:r>
      <w:r>
        <w:rPr>
          <w:rFonts w:ascii="Angsana New" w:hAnsi="Angsana New"/>
          <w:sz w:val="32"/>
          <w:sz w:val="32"/>
          <w:szCs w:val="32"/>
        </w:rPr>
        <w:t>เจ้าหน้าที่ที่รับตัวอย่างทำการรับตัวอย่า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สมุดนำส่ง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รายการส่งทางคอมพิวเตอร์  ตรวจสอบถึงความถูกต้อง ครบถ้วน ทั้งตัวอย่างและใบนำส่ง สมุดนำส่ง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ายงานส่งทาง</w:t>
      </w:r>
      <w:r>
        <w:rPr>
          <w:rFonts w:ascii="Angsana New" w:hAnsi="Angsana New"/>
          <w:sz w:val="32"/>
          <w:sz w:val="32"/>
          <w:szCs w:val="32"/>
        </w:rPr>
        <w:t xml:space="preserve">ระบบ </w:t>
      </w:r>
      <w:r>
        <w:rPr>
          <w:rFonts w:cs="Angsana New" w:ascii="Angsana New" w:hAnsi="Angsana New"/>
          <w:sz w:val="32"/>
          <w:szCs w:val="32"/>
        </w:rPr>
        <w:t>HIS</w:t>
      </w:r>
      <w:r>
        <w:rPr>
          <w:rFonts w:ascii="Angsana New" w:hAnsi="Angsana New"/>
          <w:sz w:val="32"/>
          <w:sz w:val="32"/>
          <w:szCs w:val="32"/>
        </w:rPr>
        <w:t>คอมพิวเตอร์ ระบุเวลาที่รับตัวอย่างในสมุดนำส่ง ถ้าตรวจสอบแล้วถูกต้อง ครบถ้วน ให้ลงทะเบียนรับตัวอย่างในทะเบียนผู้มารับบริการงานชันสูตรฯ โรงพยาบาลสัตหีบ กม</w:t>
      </w:r>
      <w:r>
        <w:rPr>
          <w:rFonts w:cs="Angsana New" w:ascii="Angsana New" w:hAnsi="Angsana New"/>
          <w:sz w:val="32"/>
          <w:szCs w:val="32"/>
        </w:rPr>
        <w:t xml:space="preserve">.10 (WS-LAB-001) 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TextBody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ที่สิ่งส่งตรวจให้หมายเลขสิ่งส่งตรวจ การให้หมายเลขสิ่งส่งตรวจจะเริ่มที่หมายเลข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แต่ละวัน  สิ้นสุดหมายเลขสุดท้ายของวันนั้นที่เวลา </w:t>
      </w:r>
      <w:r>
        <w:rPr>
          <w:rFonts w:cs="Angsana New" w:ascii="Angsana New" w:hAnsi="Angsana New"/>
          <w:sz w:val="32"/>
          <w:szCs w:val="32"/>
        </w:rPr>
        <w:t xml:space="preserve">24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ในทะเบียนให้ลงหมายเลขตัวอย่างให้ตรงกับหมายเลขที่สิ่งส่งตรวจ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หน่วยงานที่ส่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กุลผู้ป่วย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ายการที่ส่งตรวจ</w:t>
      </w:r>
      <w:r>
        <w:rPr>
          <w:rFonts w:cs="Angsana New" w:ascii="Angsana New" w:hAnsi="Angsana New"/>
          <w:sz w:val="32"/>
          <w:szCs w:val="32"/>
        </w:rPr>
        <w:t xml:space="preserve">, HN, </w:t>
      </w:r>
      <w:r>
        <w:rPr>
          <w:rFonts w:ascii="Angsana New" w:hAnsi="Angsana New"/>
          <w:sz w:val="32"/>
          <w:sz w:val="32"/>
          <w:szCs w:val="32"/>
        </w:rPr>
        <w:t xml:space="preserve">เวลาที่รับตัวอย่าง แล้วนำตัวอย่างพร้อมกับใบ </w:t>
      </w:r>
      <w:r>
        <w:rPr>
          <w:rFonts w:cs="Angsana New" w:ascii="Angsana New" w:hAnsi="Angsana New"/>
          <w:sz w:val="32"/>
          <w:szCs w:val="32"/>
        </w:rPr>
        <w:t xml:space="preserve">Request </w:t>
      </w:r>
      <w:r>
        <w:rPr>
          <w:rFonts w:ascii="Angsana New" w:hAnsi="Angsana New"/>
          <w:sz w:val="32"/>
          <w:sz w:val="32"/>
          <w:szCs w:val="32"/>
        </w:rPr>
        <w:t xml:space="preserve">ไปที่จุดต่างๆในงานชันสูตรฯ </w:t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 </w:t>
      </w:r>
      <w:r>
        <w:rPr>
          <w:rFonts w:ascii="Angsana New" w:hAnsi="Angsana New"/>
          <w:sz w:val="32"/>
          <w:sz w:val="32"/>
          <w:szCs w:val="32"/>
        </w:rPr>
        <w:t>เจ้าหน้าที่ที่ทำการวิเคราะห์จะเตรียมตัวอย่าง  รวมถึงการชักตัวอย่าง  เพื่อที่จะทำการวิเคราะห์ และตัวอย่างที่ชักออกมาต้องสามารถสอบกลับไปยังตัวอย่างเริ่มต้นได้</w:t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/>
          <w:sz w:val="32"/>
          <w:sz w:val="32"/>
          <w:szCs w:val="32"/>
        </w:rPr>
        <w:t xml:space="preserve">สิ่งส่งตรวจที่ต้องเก็บไว้ให้ผู้รับเหมาช่วงการทดสอบ  ให้ลงทะเบียนในสมุดบันทึกผู้รับเหมาช่วงทดสอบนั้น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ฏิเสธการรับตัวอย่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>มีขั้นตอนในการจัดการตัวอย่างทดสอบเพื่อให้มั่นใจว่าไม่เกิดความสับสนขึ้นกับตัวอย่างไม่ว่าขั้นตอนใด โดยทั้งนี้จะครอบคลุมถึงขั้นตอนต่างๆ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การขนส่ง  หน่วยงานต่างๆ  ที่นำส่งตัวอย่างจะต้องมีภาชนะบรรจุอย่างเรียบร้อย ป้องกันการหก  หรือตกหล่น  ถ้าเป็นการนำส่งจากหน่วยงานภายนอกจะต้องบรรจุสิ่งส่งตรวจในอุณหภูมิที่เหมาะสมโดยดูจากคู่มือการเก็บสิ่งส่งตรวจทางห้องปฏิบัติ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การรับตัวอย่าง  จะบันทึกภาพสิ่งส่งตรวจใน แบบบันทึกข้อมูลผู้มารับบริการงานชันสูตร  </w:t>
      </w:r>
      <w:r>
        <w:rPr>
          <w:rFonts w:cs="Angsana New" w:ascii="Angsana New" w:hAnsi="Angsana New"/>
          <w:sz w:val="32"/>
          <w:szCs w:val="32"/>
        </w:rPr>
        <w:t xml:space="preserve">(WS-LAB-001) </w:t>
      </w:r>
      <w:r>
        <w:rPr>
          <w:rFonts w:ascii="Angsana New" w:hAnsi="Angsana New"/>
          <w:sz w:val="32"/>
          <w:sz w:val="32"/>
          <w:szCs w:val="32"/>
        </w:rPr>
        <w:t>ลงหมายเลขตัวอย่างในใบรายงานผลและในตัวอย่างที่นำส่งเพื่อให้ถูกต้องตรงกันและไม่เกิดความสับส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6 </w:t>
      </w:r>
      <w:r>
        <w:rPr>
          <w:rFonts w:ascii="Angsana New" w:hAnsi="Angsana New"/>
          <w:sz w:val="32"/>
          <w:sz w:val="32"/>
          <w:szCs w:val="32"/>
        </w:rPr>
        <w:t>การปฏิเสธการรับตัวอย่าง เมื่อเจ้าหน้าที่ที่รับตัวอย่างพบว่าตัวอย่าง หรือใบนำส่ง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รายการส่งทางคอมพิวเตอร์ ตัวอย่างไม่ถูกต้อง ผิดข้อกำหนด เจ้าหน้าที่ที่รับตัวอย่างจะปฏิเสธการรับตัวอย่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เอกสารแนบท้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ร้อมกับโทรศัพท์แจ้งไปยังหน่วยงานที่นำส่งทันทีพร้อมเขียนใบแบบบันทึก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(F-LAB-010 ) </w:t>
      </w:r>
      <w:r>
        <w:rPr>
          <w:rFonts w:ascii="Angsana New" w:hAnsi="Angsana New"/>
          <w:sz w:val="32"/>
          <w:sz w:val="32"/>
          <w:szCs w:val="32"/>
        </w:rPr>
        <w:t xml:space="preserve">เพื่อนำไปแก้ไขแล้วนำส่งใหม่เขียนบันทึก </w:t>
      </w:r>
      <w:r>
        <w:rPr>
          <w:rFonts w:cs="Angsana New" w:ascii="Angsana New" w:hAnsi="Angsana New"/>
          <w:sz w:val="32"/>
          <w:szCs w:val="32"/>
        </w:rPr>
        <w:t>( F-LAB-010 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อ้างอิง</w:t>
      </w:r>
    </w:p>
    <w:p>
      <w:pPr>
        <w:pStyle w:val="Normal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5.1  International Standard ISO 15189 First edition 2003-02-15 (ISO 15189:2003 (E).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มาตรฐานงานเทคนิคการแพทย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สำหรับห้องปฏิบัติการทางการแพทย์  โดย สมาคมเทคนิคการแพทย์แห่งประเทศไท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 </w:t>
      </w:r>
      <w:r>
        <w:rPr>
          <w:rFonts w:ascii="Angsana New" w:hAnsi="Angsana New"/>
          <w:sz w:val="32"/>
          <w:sz w:val="32"/>
          <w:szCs w:val="32"/>
        </w:rPr>
        <w:t>คู่มือส่งตรวจทางห้องปฏิบัติการ งานชันสูตรสาธารณสุข โรงพยาบาลสัตหีบ กม</w:t>
      </w:r>
      <w:r>
        <w:rPr>
          <w:rFonts w:cs="Angsana New" w:ascii="Angsana New" w:hAnsi="Angsana New"/>
          <w:sz w:val="32"/>
          <w:szCs w:val="32"/>
        </w:rPr>
        <w:t xml:space="preserve">.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ผนวก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แนบท้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  </w:t>
      </w:r>
      <w:r>
        <w:rPr>
          <w:rFonts w:ascii="Angsana New" w:hAnsi="Angsana New"/>
          <w:sz w:val="32"/>
          <w:sz w:val="32"/>
          <w:szCs w:val="32"/>
        </w:rPr>
        <w:t xml:space="preserve">เกณฑ์ปฏิเสธตัวอย่างที่ส่งตรวจทางห้องปฏิบัติการ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เอกสารหมายเลข  </w:t>
      </w:r>
      <w:r>
        <w:rPr>
          <w:rFonts w:cs="Angsana New" w:ascii="Angsana New" w:hAnsi="Angsana New"/>
          <w:sz w:val="32"/>
          <w:szCs w:val="32"/>
        </w:rPr>
        <w:t>6  )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ascii="Angsana New" w:hAnsi="Angsana New"/>
          <w:sz w:val="32"/>
          <w:sz w:val="32"/>
          <w:szCs w:val="32"/>
        </w:rPr>
        <w:t xml:space="preserve">ใบขอแก้ไขรายการส่งตรวจ </w:t>
      </w:r>
      <w:r>
        <w:rPr>
          <w:rFonts w:cs="Angsana New" w:ascii="Angsana New" w:hAnsi="Angsana New"/>
          <w:sz w:val="32"/>
          <w:szCs w:val="32"/>
        </w:rPr>
        <w:t>(Fm-LAB-31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3 Fm-LAB-01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การปฏิเสธการรับตัวอย่า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3"/>
        <w:gridCol w:w="324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ที่ปฏิเสธไม่รับตัวอย่าง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หตุผลที่ปฏิเสธ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ของใบนำส่ง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ุดนำส่ง กับตัวอย่างไม่ตรงกันโดยเฉพาะ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กุล </w:t>
            </w:r>
            <w:r>
              <w:rPr>
                <w:rFonts w:cs="Angsana New" w:ascii="Angsana New" w:hAnsi="Angsana New"/>
                <w:sz w:val="32"/>
                <w:szCs w:val="32"/>
              </w:rPr>
              <w:t>, H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ตรวจผิดค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ของใบนำส่ง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ุดนำส่งมีการ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ูดฆ่า 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บ แล้วไม่ลงลายมือชื่อกำกับ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ฎหมายไม่ยอมรั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ระบุชื่อแพทย์ผู้สั่งตรวจ </w:t>
            </w:r>
            <w:r>
              <w:rPr>
                <w:rFonts w:cs="Angsana New" w:ascii="Angsana New" w:hAnsi="Angsana New"/>
                <w:sz w:val="32"/>
                <w:szCs w:val="32"/>
              </w:rPr>
              <w:t>(Cross match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มีผู้รับผิดชอบการสั่งตรว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ระบุชื่อผู้ส่งตรวจ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ถ้าผิดพลาดสามารถหาสาเหตุได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HN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ถูกต้อง ตรงกัน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ตรวจผิดค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ุล ไม่ถูกต้อง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ตรวจผิดค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่านรายละเอียดไม่ออ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งเก็บบันทึกข้อมูลไม่ได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มี </w:t>
            </w:r>
            <w:r>
              <w:rPr>
                <w:rFonts w:cs="Angsana New" w:ascii="Angsana New" w:hAnsi="Angsana New"/>
                <w:sz w:val="32"/>
                <w:szCs w:val="32"/>
              </w:rPr>
              <w:t>Tube NaF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ื่อส่งตรวจหา </w:t>
            </w:r>
            <w:r>
              <w:rPr>
                <w:rFonts w:cs="Angsana New" w:ascii="Angsana New" w:hAnsi="Angsana New"/>
                <w:sz w:val="32"/>
                <w:szCs w:val="32"/>
              </w:rPr>
              <w:t>Sugar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ือ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Hemolysis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ช่นส่งตรวจหา </w:t>
            </w:r>
            <w:r>
              <w:rPr>
                <w:rFonts w:cs="Angsana New" w:ascii="Angsana New" w:hAnsi="Angsana New"/>
                <w:sz w:val="32"/>
                <w:szCs w:val="32"/>
              </w:rPr>
              <w:t>Liver function test , Electrolyt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ือด </w:t>
            </w:r>
            <w:r>
              <w:rPr>
                <w:rFonts w:cs="Angsana New" w:ascii="Angsana New" w:hAnsi="Angsana New"/>
                <w:sz w:val="32"/>
                <w:szCs w:val="32"/>
              </w:rPr>
              <w:t>clot (CBC, PT, ESR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มีรายละเอียดปิดข้างภาชนะ เช่น ไม่ปิดที่ข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Tube sugar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ตรวจผิดค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Ward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ถูกต้อ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มีชื่อ </w:t>
            </w:r>
            <w:r>
              <w:rPr>
                <w:rFonts w:cs="Angsana New" w:ascii="Angsana New" w:hAnsi="Angsana New"/>
                <w:sz w:val="32"/>
                <w:szCs w:val="32"/>
              </w:rPr>
              <w:t>ward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รู้จะส่งผลไปให้ใค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ตัวอย่างไม่พอตรวจ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วอย่างไม่ได้สัดส่วนพอดี เช่น ตรวจ </w:t>
            </w:r>
            <w:r>
              <w:rPr>
                <w:rFonts w:cs="Angsana New" w:ascii="Angsana New" w:hAnsi="Angsana New"/>
                <w:sz w:val="32"/>
                <w:szCs w:val="32"/>
              </w:rPr>
              <w:t>PT, PT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ก็บตัวอย่างไว้นาน 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Urine C/S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็บไว้นานข้ามวัน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reguest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ใบนำส่งตรวจ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รู้ตรวจอะไ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ส่ภาชนะไม่ถูกต้อง เช่น เก็บหนองมาใส่ขวด </w:t>
            </w:r>
            <w:r>
              <w:rPr>
                <w:rFonts w:cs="Angsana New" w:ascii="Angsana New" w:hAnsi="Angsana New"/>
                <w:sz w:val="32"/>
                <w:szCs w:val="32"/>
              </w:rPr>
              <w:t>Stool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ระบุชื่อผู้จองเลือดในใบจองเลือด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มีผู้รับผิดชอ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เสมหะ แต่ส่งมาเป็นน้ำลาย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ผิดพลา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สีย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ียเวล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งตรว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ytology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ix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้วย </w:t>
            </w:r>
            <w:r>
              <w:rPr>
                <w:rFonts w:cs="Angsana New" w:ascii="Angsana New" w:hAnsi="Angsana New"/>
                <w:sz w:val="32"/>
                <w:szCs w:val="32"/>
              </w:rPr>
              <w:t>Alcohol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จัดการตัวอย่า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ให้บุคลากรที่เกี่ยวข้อง มีกระบวนการเก็บ รับ ส่งตัวอย่างทางห้องปฏิบัติการเกิดคุณภาพสูงสุด รวมทั้งให้เกิดการพัฒนาคุณภาพอย่างต่อเนื่อง อันจะทำให้การประกันคุณภาพของการตรวจวิเคราะห์ทางห้องปฏิบัติการเกิดประสิทธิภาพตามที่ต้อ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ลากรในโรงพยาบาลและหน่วยงานที่ส่งตรวจ ต้องปฏิบัติตามขั้นตอนและกระบวนการอย่างเคร่งครัดเพื่อให้ผลออกมาถูกต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ความรับผิดช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พยาบาลมีหน้าที่เก็บตัวอย่างภายในหอผู้ป่วย และมอบหมายให้ลูกจ้างในหอผู้ป่วยนั้นนำส่งตัวอย่างไปยังงานชันสูตรฯ ตามระยะเวลาที่กำหน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เจ้าหน้าที่หน่วยงานชันสูตรฯ มีหน้าที่ เก็บ รับ ปฏิเสธตัวอย่างที่ไม่เป็นไปตามเกณฑ์และส่งตัวอย่างไปหน่วยงานรับตรวจต่อ ตามที่ได้รับมอบหมายงานจากหัวหน้า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 xml:space="preserve">เจ้าหน้าที่ </w:t>
      </w:r>
      <w:r>
        <w:rPr>
          <w:rFonts w:cs="Angsana New" w:ascii="Angsana New" w:hAnsi="Angsana New"/>
          <w:sz w:val="32"/>
          <w:szCs w:val="32"/>
        </w:rPr>
        <w:t xml:space="preserve">PCU </w:t>
      </w:r>
      <w:r>
        <w:rPr>
          <w:rFonts w:ascii="Angsana New" w:hAnsi="Angsana New"/>
          <w:sz w:val="32"/>
          <w:sz w:val="32"/>
          <w:szCs w:val="32"/>
        </w:rPr>
        <w:t>หรือเจ้าหน้าที่สถานีอนามัยมีหน้าที่เก็บตัวอย่าง และนำส่งตัวอย่างที่ถูกต้องไปงานชันสูตรฯ ตามระยะเวลาที่กำหน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ปฏิบัติ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ก็บตัวอย่างปฏิบัติตามคู่มือการเก็บสิ่งส่งตรว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มารับบริการผู้ป่วยนอก ห้องปฏิบัติการจะทำการเจาะเลือด เก็บสิ่งส่งตรวจ โดยสั่งรายการตรวจทางระบบคอมพิวเตอ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ผู้มารับบริการที่เป็นผู้ป่วยใน พยาบาลจะทำการเจาะเลือด เก็บสิ่งส่งตรวจมาพร้อมใบส่งตรวจและใบรายงานผ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 xml:space="preserve">กรณีผู้ป่วยทั่วไป เมื่อพยาบาลที่หอผู้ป่วยได้รับคำสั่งจากแพทย์ จะเก็บตัวอย่างโดยเก็บตามระยะเวลาที่ถูกต้อง จำนวนเพียงพอ บรรจุตัวอย่างใส่ภาชนะที่ถูกต้อง ปิดฉลากที่ระบุรายชื่อข้างภาชนะ เขียนใบนำส่งตัวอย่างกรอกข้อความรายละเอียดครบถ้วน แล้วรีบนำส่งตัวอย่างพร้อมใบนำส่งมาที่งานชันสูตรฯโดยเร็ว ซึ่งห้องปฏิบัติการเปิดรับตัวอย่างตั้งแต่เวลา </w:t>
      </w:r>
      <w:r>
        <w:rPr>
          <w:rFonts w:cs="Angsana New" w:ascii="Angsana New" w:hAnsi="Angsana New"/>
          <w:sz w:val="32"/>
          <w:szCs w:val="32"/>
        </w:rPr>
        <w:t xml:space="preserve">08.00-24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ทุกว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 xml:space="preserve">กรณีผู้ป่วยฉุกเฉินหรือวิกฤติ ปฏิบัติตามข้อ </w:t>
      </w:r>
      <w:r>
        <w:rPr>
          <w:rFonts w:cs="Angsana New" w:ascii="Angsana New" w:hAnsi="Angsana New"/>
          <w:sz w:val="32"/>
          <w:szCs w:val="32"/>
        </w:rPr>
        <w:t>2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ในใบนำส่งให้ระบุว่าขอผลด่ว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3</w:t>
        <w:tab/>
      </w:r>
      <w:r>
        <w:rPr>
          <w:rFonts w:ascii="Angsana New" w:hAnsi="Angsana New"/>
          <w:sz w:val="32"/>
          <w:sz w:val="32"/>
          <w:szCs w:val="32"/>
        </w:rPr>
        <w:t>เพื่อความถูกต้องขอให้เจ้าหน้าที่ทุกคนและทุกหน่วยงานปฏิบัติตาม คู่มือส่งตรวจทางห้องปฏิบัติการ งานชันสูตรสาธารณสุข โรงพยาบาลสัตหีบ ก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คร่งคร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รับตัวอย่างจากหน่วยงานต่างๆ </w:t>
      </w:r>
      <w:r>
        <w:rPr>
          <w:rFonts w:ascii="Angsana New" w:hAnsi="Angsana New"/>
          <w:sz w:val="32"/>
          <w:sz w:val="32"/>
          <w:szCs w:val="32"/>
        </w:rPr>
        <w:t xml:space="preserve">ปฏิบัติตามวิธีปฏิบัติเรื่องการรับ </w:t>
      </w:r>
      <w:r>
        <w:rPr>
          <w:rFonts w:cs="Angsana New" w:ascii="Angsana New" w:hAnsi="Angsana New"/>
          <w:sz w:val="32"/>
          <w:szCs w:val="32"/>
        </w:rPr>
        <w:t>(Fm-LAB-XXX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เจ้าหน้าที่ที่รับตัวอย่างทำการรับตัวอย่าง ระบุเวลาที่รับตัวอย่างในใบนำส่งตรวจสอบความถูกต้อง ครบถ้วน ทั้งตัวอย่างและใบนำส่ง ลงทะเบียนรับตัวอย่างในทะเบียนผู้มารับบริการงานชันสูตรฯ โดยโรงพยาบาลสัตหีบ ก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Fm-LAB-XXX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กรณีที่ต้องรับทำตัวอย่างเพิ่มทางวาจาหรือทางโทรศัพท์ให้ปฏิบัติตามวิธีปฏิบัติเรื่องการขอส่งตรวจและรายงานผลทางวาจาหรือโทรศัพท์ </w:t>
      </w:r>
      <w:r>
        <w:rPr>
          <w:rFonts w:cs="Angsana New" w:ascii="Angsana New" w:hAnsi="Angsana New"/>
          <w:sz w:val="32"/>
          <w:szCs w:val="32"/>
        </w:rPr>
        <w:t>(Fm-LAB-XXX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ฏิเสธตัวอย่าง</w:t>
      </w:r>
      <w:r>
        <w:rPr>
          <w:rFonts w:ascii="Angsana New" w:hAnsi="Angsana New"/>
          <w:sz w:val="32"/>
          <w:sz w:val="32"/>
          <w:szCs w:val="32"/>
        </w:rPr>
        <w:t xml:space="preserve"> ปฏิบัติตามวิธีปฏิบัติเรื่องการรับและปฏิเสธตัวอย่าง </w:t>
      </w:r>
      <w:r>
        <w:rPr>
          <w:rFonts w:cs="Angsana New" w:ascii="Angsana New" w:hAnsi="Angsana New"/>
          <w:sz w:val="32"/>
          <w:szCs w:val="32"/>
        </w:rPr>
        <w:t xml:space="preserve">(Fm-LAB-XXX)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การปฏิเสธการรับตัวอย่าง เมื่อเจ้าหน้าที่ที่รับตัวอย่างพบว่าตัวอย่าง หรือใบนำส่งตัวอย่างไม่ถูกต้อง ผิดข้อกำหน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เจ้าหน้าที่ที่รับตัวอย่างจะปฏิเสธการรับตัวอย่าง พร้อมกับโทรศัพท์แจ้งไปยังหน่วยงานที่นำส่งทันทีและเขียนบันทึกรายงานอุบัติการณ์ที่สมุดบันทึกความเสี่ยงของหน่วยงานเพื่อรวบรวมส่งคณะกรรมการความเสี่ยงของโรงพยาบาลในแต่ละเดื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อกสารที่เกี่ยวข้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ะเบียนผู้มารับบริการงานชันสูตรฯ โรงพยาบาลสัตหีบ ก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0 (Fm-LAB-XXX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การรับและปฏิเสธตัวอย่าง </w:t>
      </w:r>
      <w:r>
        <w:rPr>
          <w:rFonts w:cs="Angsana New" w:ascii="Angsana New" w:hAnsi="Angsana New"/>
          <w:sz w:val="32"/>
          <w:szCs w:val="32"/>
        </w:rPr>
        <w:t>(Fm-LAB-XXX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ขอส่งตรวจและรายงานผลทางวาจาหรือทางโทรศัพท์ </w:t>
      </w:r>
      <w:r>
        <w:rPr>
          <w:rFonts w:cs="Angsana New" w:ascii="Angsana New" w:hAnsi="Angsana New"/>
          <w:sz w:val="32"/>
          <w:szCs w:val="32"/>
        </w:rPr>
        <w:t>(Fm-LAB-XXX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ขอผลด่วนและการรายงานผลด่วน </w:t>
      </w:r>
      <w:r>
        <w:rPr>
          <w:rFonts w:cs="Angsana New" w:ascii="Angsana New" w:hAnsi="Angsana New"/>
          <w:sz w:val="32"/>
          <w:szCs w:val="32"/>
        </w:rPr>
        <w:t>(Fm-LAB-XXX)</w:t>
      </w:r>
    </w:p>
    <w:sectPr>
      <w:headerReference w:type="default" r:id="rId10"/>
      <w:footerReference w:type="default" r:id="rId11"/>
      <w:type w:val="nextPage"/>
      <w:pgSz w:w="11906" w:h="16838"/>
      <w:pgMar w:left="1800" w:right="1286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1"/>
      <w:gridCol w:w="1296"/>
      <w:gridCol w:w="2209"/>
      <w:gridCol w:w="2280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1" name="Copy of GetAttachmen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opy of GetAttachmen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7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4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จัดการตัวอย่าง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6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44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1"/>
      <w:gridCol w:w="1296"/>
      <w:gridCol w:w="2209"/>
      <w:gridCol w:w="2280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2" name="Copy of GetAttachment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opy of GetAttachment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7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3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4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จัดการตัวอย่าง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6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44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1"/>
      <w:gridCol w:w="1296"/>
      <w:gridCol w:w="2209"/>
      <w:gridCol w:w="2280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3" name="Copy of GetAttachment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Copy of GetAttachment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7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4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จัดการตัวอย่าง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6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44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1"/>
      <w:gridCol w:w="1296"/>
      <w:gridCol w:w="2209"/>
      <w:gridCol w:w="2280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4" name="Copy of GetAttachment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Copy of GetAttachment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7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1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4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จัดการตัวอย่าง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6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44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1"/>
      <w:gridCol w:w="1296"/>
      <w:gridCol w:w="2209"/>
      <w:gridCol w:w="2280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5" name="Copy of GetAttachment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Copy of GetAttachment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7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4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4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จัดการตัวอย่าง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6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44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jc w:val="left"/>
    </w:pPr>
    <w:rPr>
      <w:rFonts w:ascii="Cordia New" w:hAnsi="Cordia New" w:eastAsia="Cordia New" w:cs="Cordia New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5:14:00Z</dcterms:created>
  <dc:creator> </dc:creator>
  <dc:description/>
  <cp:keywords/>
  <dc:language>en-US</dc:language>
  <cp:lastModifiedBy>BCS</cp:lastModifiedBy>
  <cp:lastPrinted>2009-04-05T14:38:00Z</cp:lastPrinted>
  <dcterms:modified xsi:type="dcterms:W3CDTF">2013-05-28T14:04:00Z</dcterms:modified>
  <cp:revision>58</cp:revision>
  <dc:subject/>
  <dc:title>โรงพยาบาลระยอง</dc:title>
</cp:coreProperties>
</file>