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คุณสมบัติเฉพาะของบุคลากร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57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ันเพ็ญ  อุทัยพ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วิชาการ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6"/>
        <w:gridCol w:w="1432"/>
        <w:gridCol w:w="3398"/>
        <w:gridCol w:w="14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อกใหม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745"/>
      </w:tblGrid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 หลักการและเหตุผล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jc w:val="center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กำหนดคุณสมบัติเฉพาะของบุคลาก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เพื่อให้ทราบหน้าที่เฉพาะที่สำคัญที่มีผลกระทบต่อคุณภาพของบุคลากรในหน่ว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ทราบถึงระบบการรายงานเมื่อมีอุบัติการณ์ที่มีผลต่อระบบคุณ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เพื่อกำหนดบุคลากรที่ควบคุมกำกับดูแลผู้ที่มีคุณสมบัติไม่ครบถ้ว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ุคลากรปฏิบัติตามข้อกำหนดคุณสมบัติเฉพาะของบุคลากรที่มีหน้าที่สำคัญต่อระบบคุณภาพ 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ัวหน้าหน่วยงานเป็นผู้กำหนดหลักเกณฑ์และบุคลากรที่มีผลกระทบต่อระบบคุณภาพ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ปฏิบัติ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หนดบุคลากรที่จะใช้เครื่องมือที่สำคัญ จะต้องเป็นนักเทคนิคการแพทย์ หรือ เจ้าพนักงานวิทยาศาสตร์การแพทย์ ซึ่งสามารถใช้เครื่องมือเฉพาะได้ โดยต้องผ่านการอบรมจากผู้เชี่ยวชาญเฉพาะเครื่องมือนั้นๆ หรือบุคลากรที่ผ่านการอบรมจากผู้เชี่ยวชาญมาแล้วมีความรู้เฉพาะเครื่องหรือผ่านการทดสอบนั้นๆ ถ้าจำเป็นต้องใช้บุคลากรนอกเหนือจากที่กำหนดผู้รับผิดชอบงานขณะนั้น จะต้องอยู่ภายใต้การควบคุมงานอย่างใกล้ชิด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/>
          <w:sz w:val="32"/>
          <w:sz w:val="32"/>
          <w:szCs w:val="32"/>
        </w:rPr>
        <w:t>บุคลากรที่ได้รับมอบหมายดูแลเครื่องมือที่สำคัญจะต้องควบคุมกำกับงานให้ได้ผลเป็นอย่างดี ถ้ามีปัญหาหรือข้อสงสัยที่มีผลกระทบต่อคุณภาพ ซึ่งอาจทำให้ข้อมูลที่รายงานออกไปไม่น่าเชื่อถือ บุคลากรที่ปฏิบัติงาน ณ ขณะนั้นจะต้องรายงานให้ผู้ดูแลเครื่องมือทราบทันที และรายงานต่อหัวหน้าห้องปฏิบัติการเพื่อวิเคราะห์ปัญหาและวางแผนป้องกัน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/>
          <w:sz w:val="32"/>
          <w:sz w:val="32"/>
          <w:szCs w:val="32"/>
        </w:rPr>
        <w:t>กำหนดบุคลากรที่สามารถแก้ไขข้อมูลที่สำคัญในเครื่อง และข้อมูลที่ส่งผลกระทบต่อการการตรวจวิเคราะห์ต่อคนไข้ หรือทั้งระบบจะต้องเป็นผู้ที่ได้รับมอบหมายให้ดูแลเครื่องมือนั้นและเมื่อแก้ไขหรือปรับเปลี่ยนข้อมูลทุกครั้งจะต้องบันทึกลงในแบบบันทึกการแก้ไ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QC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EQ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orrective action form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158"/>
        <w:gridCol w:w="950"/>
        <w:gridCol w:w="3161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อ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ร</w:t>
            </w:r>
            <w:r>
              <w:rPr>
                <w:sz w:val="32"/>
                <w:sz w:val="32"/>
                <w:szCs w:val="32"/>
              </w:rPr>
              <w:t>ควบคุม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>เอกสารไม่ควบคุม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สำเนาเลข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: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พยาบาลบ้านฉาง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/2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เบียบปฏิบัติ   </w:t>
            </w:r>
            <w:r>
              <w:rPr>
                <w:rFonts w:cs="Angsana New" w:ascii="Angsana New" w:hAnsi="Angsana New"/>
                <w:sz w:val="32"/>
                <w:szCs w:val="32"/>
              </w:rPr>
              <w:t>QP-LAB-00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ก้ไขครั้ง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การกำหนดคุณสมบัติเฉพาะของบุคลากร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ประกาศใช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/>
          <w:sz w:val="32"/>
          <w:sz w:val="32"/>
          <w:szCs w:val="32"/>
        </w:rPr>
        <w:t>การแก้ไขข้อมูลผู้ป่วยจะสามารถทำได้เมื่อบุคลากรที่ปฏิบัติงานขณะนั้นได้รายงานต่อผู้รับผิดชอบเครื่องมือหรือหัวหน้าห้องปฏิบัติการ และได้ทำการพิสูจน์ครบทั้งขบวนการแล้วจึงสามารถปรับแก้ไขข้อมูลคนไข้หรือข้อมูลเครื่องมือที่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้าผลการตรวจวิเคราะห์ได้ออกไปถึงผู้รับบริการแล้วจะต้องแจ้งให้ผู้รับบริการทราบทันทีหลังจากปรับแก้แล้ว  การพิสูจน์จะต้องครอบคลุมรายละเอียดต่อไป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ตรวจสอบเพื่อเปรียบเทียบผลซ้ำ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ดูข้อมูลประวัติเก่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ูผล </w:t>
      </w:r>
      <w:r>
        <w:rPr>
          <w:rFonts w:cs="Angsana New" w:ascii="Angsana New" w:hAnsi="Angsana New"/>
          <w:sz w:val="32"/>
          <w:szCs w:val="32"/>
        </w:rPr>
        <w:t xml:space="preserve">IQ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EQC </w:t>
      </w:r>
      <w:r>
        <w:rPr>
          <w:rFonts w:ascii="Angsana New" w:hAnsi="Angsana New"/>
          <w:sz w:val="32"/>
          <w:sz w:val="32"/>
          <w:szCs w:val="32"/>
        </w:rPr>
        <w:t>พร้อมบันทึกการปรับแก้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/>
          <w:sz w:val="32"/>
          <w:sz w:val="32"/>
          <w:szCs w:val="32"/>
        </w:rPr>
        <w:t>ลูกจ้างที่คุณสมบัติไม่ครบถ้วนตามคำบรรยายลักษณะงาน จะต้องควบคุมดูแลอย่างใกล้ชิดโดยผู้ประกอบวิชาชีพที่มีความรู้และให้ปฎิบัติตามคู่มือปฏิบัติงานอย่างเคร่งครัด มีการประเมินการปฏิบัติงานโดยหัวหน้าห้องปฏิบัติการหรือผู้ที่ได้รับมอบหมาย จัดทำเป็นบันทึก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อ้างอิง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ภาคผนวก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แนบท้าย</w:t>
      </w:r>
    </w:p>
    <w:p>
      <w:pPr>
        <w:pStyle w:val="Normal"/>
        <w:spacing w:before="120" w:after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F-LAB 001/2 </w:t>
      </w:r>
      <w:r>
        <w:rPr>
          <w:rFonts w:ascii="Angsana New" w:hAnsi="Angsana New"/>
          <w:sz w:val="32"/>
          <w:sz w:val="32"/>
          <w:szCs w:val="32"/>
        </w:rPr>
        <w:t xml:space="preserve">การแก้ไข </w:t>
      </w:r>
      <w:r>
        <w:rPr>
          <w:rFonts w:cs="Angsana New" w:ascii="Angsana New" w:hAnsi="Angsana New"/>
          <w:sz w:val="32"/>
          <w:szCs w:val="32"/>
        </w:rPr>
        <w:t>EQC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F-LAB 001/1 </w:t>
      </w:r>
      <w:r>
        <w:rPr>
          <w:rFonts w:ascii="Angsana New" w:hAnsi="Angsana New"/>
          <w:sz w:val="32"/>
          <w:sz w:val="32"/>
          <w:szCs w:val="32"/>
        </w:rPr>
        <w:t xml:space="preserve">การแก้ไข </w:t>
      </w:r>
      <w:r>
        <w:rPr>
          <w:rFonts w:cs="Angsana New" w:ascii="Angsana New" w:hAnsi="Angsana New"/>
          <w:sz w:val="32"/>
          <w:szCs w:val="32"/>
        </w:rPr>
        <w:t xml:space="preserve">IQC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14"/>
      <w:gridCol w:w="1316"/>
      <w:gridCol w:w="2188"/>
      <w:gridCol w:w="1465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6</w:t>
          </w:r>
        </w:p>
      </w:tc>
      <w:tc>
        <w:tcPr>
          <w:tcW w:w="1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3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คุณสมบัติเฉพาะของบุคลากร</w:t>
          </w:r>
        </w:p>
      </w:tc>
      <w:tc>
        <w:tcPr>
          <w:tcW w:w="2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3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0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 xml:space="preserve">บุคลากรและการพัฒนา 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1"/>
      <w:gridCol w:w="1296"/>
      <w:gridCol w:w="2207"/>
      <w:gridCol w:w="1479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6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8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2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บุคลากรและการพัฒนา</w:t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4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การกำจัดขยะติดเชื้อและไม่ติดเชื้อ</w:t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28:00Z</dcterms:created>
  <dc:creator> </dc:creator>
  <dc:description/>
  <cp:keywords/>
  <dc:language>en-US</dc:language>
  <cp:lastModifiedBy>z</cp:lastModifiedBy>
  <cp:lastPrinted>2009-03-28T16:36:00Z</cp:lastPrinted>
  <dcterms:modified xsi:type="dcterms:W3CDTF">2013-04-09T08:52:00Z</dcterms:modified>
  <cp:revision>50</cp:revision>
  <dc:subject/>
  <dc:title>โรงพยาบาลระยอง</dc:title>
</cp:coreProperties>
</file>