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ระย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RYH-QP-LAB/LAB-00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การ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ด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ซื้อบริการและวัสดุ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ลุ่มงานพยาธิวิทยาคลินิก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499"/>
        <w:gridCol w:w="2880"/>
        <w:gridCol w:w="175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ประนอม เสียงประเสริ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แผนกธุรการ กลุ่มงานพยาธิวิทยาคลินิ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หาร  กลุ่มงานพยาธิวิทยาคลินิ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  กลุ่มงานพยาธิวิทยาคลินิ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นฤทธิ์ อ้นพร้อ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ระยอ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หรือวัตถุประสงค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การและเหตุผลหรือวัตถุประสง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สร้างความมั่นใจว่ากระบว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ซื้อบริการ</w:t>
      </w:r>
      <w:r>
        <w:rPr>
          <w:rFonts w:ascii="Angsana New" w:hAnsi="Angsana New"/>
          <w:sz w:val="32"/>
          <w:sz w:val="32"/>
          <w:szCs w:val="32"/>
        </w:rPr>
        <w:t>ภายนอกและ</w:t>
      </w:r>
      <w:r>
        <w:rPr>
          <w:rFonts w:ascii="Angsana New" w:hAnsi="Angsana New"/>
          <w:sz w:val="32"/>
          <w:sz w:val="32"/>
          <w:szCs w:val="32"/>
        </w:rPr>
        <w:t>วัสดุ</w:t>
      </w:r>
      <w:r>
        <w:rPr>
          <w:rFonts w:ascii="Angsana New" w:hAnsi="Angsana New"/>
          <w:sz w:val="32"/>
          <w:sz w:val="32"/>
          <w:szCs w:val="32"/>
        </w:rPr>
        <w:t xml:space="preserve"> ที่นำมาใช้ในการตรวจวิเคราะห์ทางห้องปฏิบัติการทางการแพทย์มีคุณภาพ โปร่งใส  มีราคาเหมาะสม ซึ่งทำให้ผลการตรวจวิเคราะห์ห้องปฏิบัติการทางการแพทย์มีประสิทธิภาพสูงสุด จึงได้กำหนดระเบียบปฏิบัติฉบับนี้ ให้ผู้เกี่ยวข้องนำไป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อบข่าย </w:t>
      </w:r>
      <w:r>
        <w:rPr>
          <w:rFonts w:cs="Angsana New" w:ascii="Angsana New" w:hAnsi="Angsana New"/>
          <w:b/>
          <w:bCs/>
          <w:sz w:val="36"/>
          <w:szCs w:val="36"/>
        </w:rPr>
        <w:t>(scope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ซื้อบริการ</w:t>
      </w:r>
      <w:r>
        <w:rPr>
          <w:rFonts w:ascii="Angsana New" w:hAnsi="Angsana New"/>
          <w:sz w:val="32"/>
          <w:sz w:val="32"/>
          <w:szCs w:val="32"/>
        </w:rPr>
        <w:t>ภายนอกและ</w:t>
      </w:r>
      <w:r>
        <w:rPr>
          <w:rFonts w:ascii="Angsana New" w:hAnsi="Angsana New"/>
          <w:sz w:val="32"/>
          <w:sz w:val="32"/>
          <w:szCs w:val="32"/>
        </w:rPr>
        <w:t>วัสดุ</w:t>
      </w:r>
      <w:r>
        <w:rPr>
          <w:rFonts w:ascii="Angsana New" w:hAnsi="Angsana New"/>
          <w:sz w:val="32"/>
          <w:sz w:val="32"/>
          <w:szCs w:val="32"/>
        </w:rPr>
        <w:t xml:space="preserve"> ที่นำมาใช้ในการตรวจวิเคราะห์ทางห้องปฏิบัติการทางการแพทย์ สำหรับกลุ่มงานพยาธิวิทยาคลินิ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ที่และ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หัวหน้าห้องปฏิบัติการย่อยหรือผู้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ัดเลือกการบริการและวัสดุเบื้องต้น จากห่วงโซ่อุปทาน </w:t>
      </w:r>
      <w:r>
        <w:rPr>
          <w:rFonts w:cs="Angsana New" w:ascii="Angsana New" w:hAnsi="Angsana New"/>
          <w:sz w:val="32"/>
          <w:szCs w:val="32"/>
        </w:rPr>
        <w:t xml:space="preserve">(Supplier Chain)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หัวหน้าแผนกธุการกลุ่มงานพยาธิวิทยาคลินิก ตรวจสอบการบริการและวัสดุ ผู้แทนจำหน่าย ว่ามีคุณสมบัติตามข้อ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การจัดซื้อบริการและวัสดุให้มีประสิทธิภาพ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หัวหน้ากลุ่มงานพยาธิวิทยาคลินิก หรือคณะกรรมการบริหารกลุ่มงานพยาธิวิทยาคลินิก ควบคุม กำกับ ดูแล ติดตาม ประเมินผล ให้การดำเนินการคัดเลือกบริการและวัสดุมีประสิทธิภาพ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หัวหน้าห้องปฏิบัติการย่อยหรือผู้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สำรวจความต้องการ การใช้บริการและวัสดุ โดยสำรวจจากการใช้งาน ในการตรวจวิเคราะห์แต่ละรายการทดส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>หัวหน้าห้องปฏิบัติการย่อยหรือผู้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ึกษาข้อมูลผู้แทนจำหน่าย เช่น ความมั่นคงของบริษัท การให้บริการก่อนหรือหลังการขาย จำนวนลูกค้าที่ใช้บริการบริษัท ฯลฯ และควรจะทดสอบปฏิบัติแต่ละรายการจริง หรือขอข้อมูลจากองค์กรอื่นๆ ที่เคยใช้ หรือจากเอกสารทางวิชาการอื่นๆ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</w:t>
      </w:r>
      <w:r>
        <w:rPr>
          <w:rFonts w:ascii="Angsana New" w:hAnsi="Angsana New"/>
          <w:sz w:val="32"/>
          <w:sz w:val="32"/>
          <w:szCs w:val="32"/>
        </w:rPr>
        <w:t>รายการใช้บริการและวัสดุที่ยังไม่เคยมีใช้มาก่อนในหน่วยงาน เมื่อผ่านการประเมินเบื้องต้นจากหัวหน้าห้องปฏิบัติการย่อยหรือผู้รับผิดชอบแล้ว ให้นำเสนอหัวหน้ากลุ่มงานพยาธิวิทยาคลินิก หรือคณะกรรมการบริหารกลุ่มงานพยาธิวิทยาคลินิกทบทวนอีกครั้ง จึงจะดำเนินการจัดซื้อต่อไป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4 </w:t>
      </w:r>
      <w:r>
        <w:rPr>
          <w:rFonts w:ascii="Angsana New" w:hAnsi="Angsana New"/>
          <w:sz w:val="32"/>
          <w:sz w:val="32"/>
          <w:szCs w:val="32"/>
        </w:rPr>
        <w:t>หัวหน้าห้องปฏิบัติการย่อยหรือผู้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จ้งความจำนงไปยังแผนกธุรการกลุ่มงานพยาธิวิทยาคลินิก เพื่อดำเนินตรวจสอบการบริการและวัสดุ ผู้แทนจำหน่าย ว่ามีคุณสมบัติตรงตามข้อ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ละเอียดอยู่ในภาคผนว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แผนกธุรการกลุ่มงานพยาธิวิทยาคลินิก ดำเนินการจัดซื้อตามระเบียบว่าด้วยการพัสดุ สำนักนายกรัฐมนตรี </w:t>
      </w:r>
      <w:r>
        <w:rPr>
          <w:rFonts w:cs="Angsana New" w:ascii="Angsana New" w:hAnsi="Angsana New"/>
          <w:sz w:val="32"/>
          <w:szCs w:val="32"/>
        </w:rPr>
        <w:t>253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6  </w:t>
      </w:r>
      <w:r>
        <w:rPr>
          <w:rFonts w:ascii="Angsana New" w:hAnsi="Angsana New"/>
          <w:sz w:val="32"/>
          <w:sz w:val="32"/>
          <w:szCs w:val="32"/>
        </w:rPr>
        <w:t>แผนกธุรการกลุ่มงานพยาธิวิทยาคลินิก ตรวจรับบริการและวัสดุว่าครบถ้วน ถูกต้องตามใบสั่งซื้อและใบส่งสินค้า ประเมินการส่งมอบ แล้วส่งมอบให้แต่ละห้องปฏิบัติการย่อ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7 </w:t>
      </w:r>
      <w:r>
        <w:rPr>
          <w:rFonts w:ascii="Angsana New" w:hAnsi="Angsana New"/>
          <w:sz w:val="32"/>
          <w:sz w:val="32"/>
          <w:szCs w:val="32"/>
        </w:rPr>
        <w:t>หัวหน้าห้องปฏิบัติการย่อยรับบริการและวัสดุที่จัดซื้อมาเข้าสต็อกของแต่ละแผนกเพื่อนำไปใช้ในการตรวจวิเคราะห์ ติดตามประเมินคุณภาพของสินค้าเป็นช่วงๆ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เพื่อความโปร่งใสในการดำเนินงาน ให้คณะกรรมการธรรมาภิบาลกลุ่มงานพยาธิวิทยาคลินิก ลงไปตรวจสอบระบบการดำเนินการดังกล่าว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9 </w:t>
      </w:r>
      <w:r>
        <w:rPr>
          <w:rFonts w:ascii="Angsana New" w:hAnsi="Angsana New"/>
          <w:sz w:val="32"/>
          <w:sz w:val="32"/>
          <w:szCs w:val="32"/>
        </w:rPr>
        <w:t xml:space="preserve">หัวหน้าห้องปฏิบัติการย่อยจัดทำเอกสาร เพื่อสำรวจความต้องการของผู้รับบริการ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อ้างอิ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 International Workshop Agreement 1 (IWA1) : 2001 (E)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 International Standard ISO 15189 First edition 2003-02-15 (ISO 15189:2003 (E)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 International Organization for Standardization (ISO). Quality management system Requirement (ISO 9001 : 2000)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/>
          <w:sz w:val="32"/>
          <w:sz w:val="32"/>
          <w:szCs w:val="32"/>
        </w:rPr>
        <w:t xml:space="preserve">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ห้องปฏิบัติการทางการแพทย์ โดย สมาคมเทคนิคการแพทย์แห่งประเทศไทย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ภาคผนวก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แนบท้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แบบประเมินผู้แทนจำหน่ายหรือผู้ขายวัสดุ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>ใบเสนอความต้อง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3 </w:t>
      </w:r>
      <w:r>
        <w:rPr>
          <w:rFonts w:ascii="Angsana New" w:hAnsi="Angsana New"/>
          <w:sz w:val="32"/>
          <w:sz w:val="32"/>
          <w:szCs w:val="32"/>
        </w:rPr>
        <w:t>ใบบันทึกขออนุมัติ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้า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4 </w:t>
      </w:r>
      <w:r>
        <w:rPr>
          <w:rFonts w:ascii="Angsana New" w:hAnsi="Angsana New"/>
          <w:sz w:val="32"/>
          <w:sz w:val="32"/>
          <w:szCs w:val="32"/>
        </w:rPr>
        <w:t>ใบสั่งซื้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5 </w:t>
      </w:r>
      <w:r>
        <w:rPr>
          <w:rFonts w:ascii="Angsana New" w:hAnsi="Angsana New"/>
          <w:sz w:val="32"/>
          <w:sz w:val="32"/>
          <w:szCs w:val="32"/>
        </w:rPr>
        <w:t>ใบส่งของและใบกำกับภาษ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6 </w:t>
      </w:r>
      <w:r>
        <w:rPr>
          <w:rFonts w:ascii="Angsana New" w:hAnsi="Angsana New"/>
          <w:sz w:val="32"/>
          <w:sz w:val="32"/>
          <w:szCs w:val="32"/>
        </w:rPr>
        <w:t>ใบกรรมการตรวจรั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7 </w:t>
      </w:r>
      <w:r>
        <w:rPr>
          <w:rFonts w:ascii="Angsana New" w:hAnsi="Angsana New"/>
          <w:sz w:val="32"/>
          <w:sz w:val="32"/>
          <w:szCs w:val="32"/>
        </w:rPr>
        <w:t>ใบบันทึกนำส่งการเงิน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2"/>
      <w:gridCol w:w="1789"/>
      <w:gridCol w:w="1423"/>
      <w:gridCol w:w="2325"/>
      <w:gridCol w:w="1563"/>
    </w:tblGrid>
    <w:tr>
      <w:trPr/>
      <w:tc>
        <w:tcPr>
          <w:tcW w:w="14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-JS Rapee"/>
              <w:sz w:val="19"/>
              <w:szCs w:val="19"/>
            </w:rPr>
            <w:object w:dxaOrig="981" w:dyaOrig="11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78.75pt" filled="f" o:ole="">
                <v:imagedata r:id="rId2" o:title=""/>
              </v:shape>
              <o:OLEObject Type="Embed" ProgID="" ShapeID="ole_rId1" DrawAspect="Content" ObjectID="_995240506" r:id="rId1"/>
            </w:objec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RYH-QP-LAB/LAB-004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</w:t>
          </w:r>
          <w:r>
            <w:rPr>
              <w:rFonts w:ascii="Angsana New" w:hAnsi="Angsana New"/>
              <w:sz w:val="28"/>
              <w:sz w:val="28"/>
            </w:rPr>
            <w:t>จัด</w:t>
          </w:r>
          <w:r>
            <w:rPr>
              <w:rFonts w:ascii="Angsana New" w:hAnsi="Angsana New"/>
              <w:sz w:val="28"/>
              <w:sz w:val="28"/>
            </w:rPr>
            <w:t>ซื้อบริการและวัสดุ</w:t>
          </w:r>
        </w:p>
      </w:tc>
      <w:tc>
        <w:tcPr>
          <w:tcW w:w="2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2"/>
      <w:gridCol w:w="1789"/>
      <w:gridCol w:w="1423"/>
      <w:gridCol w:w="2325"/>
      <w:gridCol w:w="1563"/>
    </w:tblGrid>
    <w:tr>
      <w:trPr/>
      <w:tc>
        <w:tcPr>
          <w:tcW w:w="14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-JS Rapee"/>
              <w:sz w:val="19"/>
              <w:szCs w:val="19"/>
            </w:rPr>
          </w:pPr>
          <w:r>
            <w:rPr>
              <w:rFonts w:cs="-JS Rapee"/>
              <w:sz w:val="19"/>
              <w:szCs w:val="19"/>
            </w:rPr>
            <w:object w:dxaOrig="981" w:dyaOrig="11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78.75pt" filled="f" o:ole="">
                <v:imagedata r:id="rId2" o:title=""/>
              </v:shape>
              <o:OLEObject Type="Embed" ProgID="" ShapeID="ole_rId1" DrawAspect="Content" ObjectID="_173955497" r:id="rId1"/>
            </w:objec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RYH-QP-LAB/LAB-004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3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  <w:sz w:val="28"/>
              <w:sz w:val="28"/>
            </w:rPr>
            <w:t>การ</w:t>
          </w:r>
          <w:r>
            <w:rPr>
              <w:rFonts w:ascii="Angsana New" w:hAnsi="Angsana New"/>
              <w:sz w:val="28"/>
              <w:sz w:val="28"/>
            </w:rPr>
            <w:t>จัด</w:t>
          </w:r>
          <w:r>
            <w:rPr>
              <w:rFonts w:ascii="Angsana New" w:hAnsi="Angsana New"/>
              <w:sz w:val="28"/>
              <w:sz w:val="28"/>
            </w:rPr>
            <w:t>ซื้อบริการและวัสดุ</w:t>
          </w:r>
        </w:p>
      </w:tc>
      <w:tc>
        <w:tcPr>
          <w:tcW w:w="2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2"/>
      <w:gridCol w:w="1789"/>
      <w:gridCol w:w="1423"/>
      <w:gridCol w:w="2325"/>
      <w:gridCol w:w="1563"/>
    </w:tblGrid>
    <w:tr>
      <w:trPr/>
      <w:tc>
        <w:tcPr>
          <w:tcW w:w="14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-JS Rapee"/>
              <w:sz w:val="19"/>
              <w:szCs w:val="19"/>
            </w:rPr>
          </w:pPr>
          <w:r>
            <w:rPr>
              <w:rFonts w:cs="-JS Rapee"/>
              <w:sz w:val="19"/>
              <w:szCs w:val="19"/>
            </w:rPr>
            <w:object w:dxaOrig="981" w:dyaOrig="11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25pt;height:78.75pt" filled="f" o:ole="">
                <v:imagedata r:id="rId2" o:title=""/>
              </v:shape>
              <o:OLEObject Type="Embed" ProgID="" ShapeID="ole_rId1" DrawAspect="Content" ObjectID="_1428939863" r:id="rId1"/>
            </w:objec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7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RYH-QP-LAB/LAB-004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  <w:sz w:val="28"/>
              <w:sz w:val="28"/>
            </w:rPr>
            <w:t>การ</w:t>
          </w:r>
          <w:r>
            <w:rPr>
              <w:rFonts w:ascii="Angsana New" w:hAnsi="Angsana New"/>
              <w:sz w:val="28"/>
              <w:sz w:val="28"/>
            </w:rPr>
            <w:t>จัด</w:t>
          </w:r>
          <w:r>
            <w:rPr>
              <w:rFonts w:ascii="Angsana New" w:hAnsi="Angsana New"/>
              <w:sz w:val="28"/>
              <w:sz w:val="28"/>
            </w:rPr>
            <w:t>ซื้อบริการและวัสดุ</w:t>
          </w:r>
        </w:p>
      </w:tc>
      <w:tc>
        <w:tcPr>
          <w:tcW w:w="2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2:19:00Z</dcterms:created>
  <dc:creator> </dc:creator>
  <dc:description/>
  <cp:keywords/>
  <dc:language>en-US</dc:language>
  <cp:lastModifiedBy>Admin</cp:lastModifiedBy>
  <cp:lastPrinted>2007-02-20T10:23:00Z</cp:lastPrinted>
  <dcterms:modified xsi:type="dcterms:W3CDTF">2007-02-20T06:38:00Z</dcterms:modified>
  <cp:revision>60</cp:revision>
  <dc:subject/>
  <dc:title>โรงพยาบาลระยอง</dc:title>
</cp:coreProperties>
</file>