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โรงพยาบาลสัตหีบ กม</w:t>
      </w:r>
      <w:r>
        <w:rPr>
          <w:rFonts w:cs="Angsana New" w:ascii="Angsana New" w:hAnsi="Angsana New"/>
          <w:b/>
          <w:bCs/>
          <w:sz w:val="72"/>
          <w:szCs w:val="72"/>
        </w:rPr>
        <w:t>.10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 xml:space="preserve">ระเบียบปฏิบัติเลขที่ </w:t>
      </w:r>
      <w:r>
        <w:rPr>
          <w:rFonts w:cs="Angsana New" w:ascii="Angsana New" w:hAnsi="Angsana New"/>
          <w:sz w:val="44"/>
          <w:szCs w:val="44"/>
        </w:rPr>
        <w:t>: QP-LAB-01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เรื่อง 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การกำจัดขยะ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ของ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งานชันสูตรสาธารณสุข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859"/>
        <w:gridCol w:w="2880"/>
        <w:gridCol w:w="2052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รับผิดชอบ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สกุ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ตำแหน่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ลงลายมือ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วันที่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เรียบเรียง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วันเพ็ญ อุทัยพ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จัดการวิชาการ งานชันสูตรฯ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ทบทวน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วชิราภรณ์  ทองเท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จัดการคุณภาพงานชันสูตรฯ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นุมัต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ราเมศร์  อำไพพิ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โรงพยาบาล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บันทึกการแก้ไข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เอกสาร การกำจัดขยะ รหัสเอกสาร </w:t>
      </w:r>
      <w:r>
        <w:rPr>
          <w:rFonts w:cs="Angsana New" w:ascii="Angsana New" w:hAnsi="Angsana New"/>
          <w:b/>
          <w:bCs/>
          <w:sz w:val="32"/>
          <w:szCs w:val="32"/>
        </w:rPr>
        <w:t>QP-LAB-012</w:t>
      </w:r>
    </w:p>
    <w:tbl>
      <w:tblPr>
        <w:tblW w:w="8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75"/>
        <w:gridCol w:w="748"/>
        <w:gridCol w:w="3380"/>
        <w:gridCol w:w="1252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 เดือน 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แก้ไ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แก้ไ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การแก้ไ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แก้ไข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บท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นุมัต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745"/>
      </w:tblGrid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ัวข้อเรื่อง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้าที่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และเหตุผล หรือวัตถุประสงค์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บข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scope)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และความรับผิดชอบ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อ้างอิง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แนบท้าย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ลักการและเหตุผล หรือวัตถุประสงค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ให้มีการกำจัดขยะติดเชื้อและไม่ติดเชื้อ มีการดำเนินงานอย่างมีประสิทธิภาพ ไม่ให้มีผลกระทบกับโรงพยาบาลและชุมชนภายนอก จึงได้กำหนดระเบียบปฏิบัติฉบับนี้ ให้ผู้เกี่ยวข้องนำไปปฏิบัติอย่างเคร่งคร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ขอบข่าย </w:t>
      </w:r>
      <w:r>
        <w:rPr>
          <w:rFonts w:cs="Angsana New" w:ascii="Angsana New" w:hAnsi="Angsana New"/>
          <w:b/>
          <w:bCs/>
          <w:sz w:val="36"/>
          <w:szCs w:val="36"/>
        </w:rPr>
        <w:t>(Scope)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ขยะติดเชื้อและไม่ติดเชื้อ  ในงานชันสูตรสาธารณสุข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น้าที่และความรับผิดชอบ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 xml:space="preserve">หัวหน้างานชันสูตรฯ และคณะกรรมการ </w:t>
      </w:r>
      <w:r>
        <w:rPr>
          <w:rFonts w:cs="Angsana New" w:ascii="Angsana New" w:hAnsi="Angsana New"/>
          <w:sz w:val="32"/>
          <w:szCs w:val="32"/>
        </w:rPr>
        <w:t xml:space="preserve">IC </w:t>
      </w:r>
      <w:r>
        <w:rPr>
          <w:rFonts w:ascii="Angsana New" w:hAnsi="Angsana New"/>
          <w:sz w:val="32"/>
          <w:sz w:val="32"/>
          <w:szCs w:val="32"/>
        </w:rPr>
        <w:t>โรงพยาบาล เป็นผู้กำหนดวิธีการ ควบคุม และกำกับในการกำจัดขยะติดเชื้อและไม่ติดเชื้อ ให้สอดคล้องกับของโรงพยาบาล เพื่อให้เจ้าหน้าที่ทุกคนนำไปปฏิบัติ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ั้นตอนการปฏิบัติ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1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วิธีการการทิ้งขยะไม่ติดเชื้อ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ะติดเชื้อ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.1.1  </w:t>
      </w:r>
      <w:r>
        <w:rPr>
          <w:rFonts w:ascii="Angsana New" w:hAnsi="Angsana New"/>
          <w:color w:val="000000"/>
          <w:sz w:val="32"/>
          <w:sz w:val="32"/>
          <w:szCs w:val="32"/>
        </w:rPr>
        <w:t>ขยะไม่ติดเชื้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ช่น เศษอาหาร ถุงพลาสติก ให้ทิ้งใส่ถุงขยะทั่วไปสีดำ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.2  </w:t>
      </w:r>
      <w:r>
        <w:rPr>
          <w:rFonts w:ascii="Angsana New" w:hAnsi="Angsana New"/>
          <w:sz w:val="32"/>
          <w:sz w:val="32"/>
          <w:szCs w:val="32"/>
        </w:rPr>
        <w:t xml:space="preserve">ขยะติดเชื้อมีความคม เช่น ใบมีด ของมีคม เข็ม ให้ทิ้งใส่กล่องพลาสติกหนามีฝาปิดมิดชิด  ทนทาน มีการชี้บ่งชัดเจ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.3   </w:t>
      </w:r>
      <w:r>
        <w:rPr>
          <w:rFonts w:ascii="Angsana New" w:hAnsi="Angsana New"/>
          <w:sz w:val="32"/>
          <w:sz w:val="32"/>
          <w:szCs w:val="32"/>
        </w:rPr>
        <w:t xml:space="preserve">ขยะติดเชื้อที่ไม่มีความคม เช่น กระบอกฉีดยาพลาสติก ถุงมือ ทิ้งใส่ถุงขยะติดเชื้อสีแดง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.4 </w:t>
      </w:r>
      <w:r>
        <w:rPr>
          <w:rFonts w:ascii="Angsana New" w:hAnsi="Angsana New"/>
          <w:sz w:val="32"/>
          <w:sz w:val="32"/>
          <w:szCs w:val="32"/>
        </w:rPr>
        <w:t>เลือดที่ตรวจแล้วรอทิ้ง  ถ้าเป็นหลอดพลาสติกสำหรับใช้แล้วทิ้งให้ทิ้งในถุงพลาสติกสีแดง  ส่วนเลือดที่อยู่ในหลอดแก้วที่ต้องนำมาล้างใช้ใหม่ ให้ทิ้งเลือดในถุงแดงและล้างลงระบบบำบัดน้ำเสียของโรงพยาบาลโดยตรง   ส่วนถุงเลือดบริจาคที่หมดอายุแล้วให้ปฏิบัติเช่นกั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.5  </w:t>
      </w:r>
      <w:r>
        <w:rPr>
          <w:rFonts w:ascii="Angsana New" w:hAnsi="Angsana New"/>
          <w:sz w:val="32"/>
          <w:sz w:val="32"/>
          <w:szCs w:val="32"/>
        </w:rPr>
        <w:t>ขยะสารเคมี เช่น ถ่านไฟฉาย แบตเตอรี่ กระป๋องสเปรย์ ขวดน้ำยาล้างห้องน้ำ ทิ้งใส่ถุงขยะอันตรายสีแด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มีการชี้บ่งว่า  </w:t>
      </w:r>
      <w:r>
        <w:rPr>
          <w:rFonts w:ascii="Angsana New" w:hAnsi="Angsana New"/>
          <w:sz w:val="32"/>
          <w:sz w:val="32"/>
          <w:szCs w:val="32"/>
        </w:rPr>
        <w:t xml:space="preserve">“ </w:t>
      </w:r>
      <w:r>
        <w:rPr>
          <w:rFonts w:ascii="Angsana New" w:hAnsi="Angsana New"/>
          <w:sz w:val="32"/>
          <w:sz w:val="32"/>
          <w:szCs w:val="32"/>
        </w:rPr>
        <w:t xml:space="preserve">ขยะสารเคมี </w:t>
      </w:r>
      <w:r>
        <w:rPr>
          <w:rFonts w:ascii="Angsana New" w:hAnsi="Angsana New"/>
          <w:sz w:val="32"/>
          <w:sz w:val="32"/>
          <w:szCs w:val="32"/>
        </w:rPr>
        <w:t>”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การกำจัดขยะไม่ติดเชื้อและขยะติดเชื้อ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2.1 </w:t>
      </w:r>
      <w:r>
        <w:rPr>
          <w:rFonts w:ascii="Angsana New" w:hAnsi="Angsana New"/>
          <w:color w:val="000000"/>
          <w:sz w:val="32"/>
          <w:sz w:val="32"/>
          <w:szCs w:val="32"/>
        </w:rPr>
        <w:t>ขยะไม่ติดเชื้อที่ทิ้งใส่ถุงขยะทั่วไปสีดำ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พนักงานทำความสะอาดนำถุงขยะออกไปทิ้ง  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.00 </w:t>
      </w:r>
      <w:r>
        <w:rPr>
          <w:rFonts w:ascii="Angsana New" w:hAnsi="Angsana New"/>
          <w:color w:val="000000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ทุกวัน 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2.2 </w:t>
      </w:r>
      <w:r>
        <w:rPr>
          <w:rFonts w:ascii="Angsana New" w:hAnsi="Angsana New"/>
          <w:sz w:val="32"/>
          <w:sz w:val="32"/>
          <w:szCs w:val="32"/>
        </w:rPr>
        <w:t xml:space="preserve">ขยะติดเชื้อที่ทิ้งใส่ถุงขยะติดเชื้อสีแดง มีการบ่งชี้ชัดเจ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พนักงานทำความสะอาดปฏิบัติเช่นเดียวกับ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2.1  </w:t>
      </w:r>
      <w:r>
        <w:rPr>
          <w:rFonts w:ascii="Angsana New" w:hAnsi="Angsana New"/>
          <w:color w:val="000000"/>
          <w:sz w:val="32"/>
          <w:sz w:val="32"/>
          <w:szCs w:val="32"/>
        </w:rPr>
        <w:t>มาจัดการ</w:t>
      </w:r>
      <w:r>
        <w:rPr>
          <w:rFonts w:ascii="Angsana New" w:hAnsi="Angsana New"/>
          <w:sz w:val="32"/>
          <w:sz w:val="32"/>
          <w:szCs w:val="32"/>
        </w:rPr>
        <w:t>เก็บและนำไปทิ้งที่พักมูลฝอยติดเชื้อของโรงพยาบาลสำหรับให้บริษัทเอกชน นำไปกำจัด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2.3 </w:t>
      </w:r>
      <w:r>
        <w:rPr>
          <w:rFonts w:ascii="Angsana New" w:hAnsi="Angsana New"/>
          <w:sz w:val="32"/>
          <w:sz w:val="32"/>
          <w:szCs w:val="32"/>
        </w:rPr>
        <w:t xml:space="preserve">ขยะเคมีอันตราย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พนักงานทำความสะอาดปฏิบัติเช่นเดียวกับ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2.1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รอให้นำไปทิ้งในถังขยะสารเคมีของโรงพยาบาลต่อไป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แต่งกายของพนักงานขณะดำเนินการ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ำจัดขยะไม่ติดเชื้อ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ะติดเชื้อ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3.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จ้าหน้าที่ที่ต้องเก็บขยะ  จะต้องแต่งกายให้ครบดังต่อไปนี้  ผ้าพลาสติกกันเปื้อ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้าปิดปาก จมูก  แว่นตา  รองเท้ายางกันน้ำ  ถุงมือยาง  หมวกคลุมผ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3.2  </w:t>
      </w:r>
      <w:r>
        <w:rPr>
          <w:rFonts w:ascii="Angsana New" w:hAnsi="Angsana New"/>
          <w:sz w:val="32"/>
          <w:sz w:val="32"/>
          <w:szCs w:val="32"/>
        </w:rPr>
        <w:t xml:space="preserve">ติดตามและประเมินการปฏิบัติตามระเบียบโดยหัวหน้างานชันสูตรฯ  และคณะกรรมการ  </w:t>
      </w:r>
      <w:r>
        <w:rPr>
          <w:rFonts w:cs="Angsana New" w:ascii="Angsana New" w:hAnsi="Angsana New"/>
          <w:sz w:val="32"/>
          <w:szCs w:val="32"/>
        </w:rPr>
        <w:t xml:space="preserve">IC  </w:t>
      </w:r>
      <w:r>
        <w:rPr>
          <w:rFonts w:ascii="Angsana New" w:hAnsi="Angsana New"/>
          <w:sz w:val="32"/>
          <w:sz w:val="32"/>
          <w:szCs w:val="32"/>
        </w:rPr>
        <w:t>โรงพยาบาลสุ่มตรวจประจำป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เอกสารอ้างอิง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sz w:val="32"/>
          <w:szCs w:val="32"/>
        </w:rPr>
        <w:t xml:space="preserve">5.1  </w:t>
      </w:r>
      <w:r>
        <w:rPr>
          <w:rFonts w:cs="Angsana New" w:ascii="Angsana New" w:hAnsi="Angsana New"/>
          <w:sz w:val="32"/>
          <w:szCs w:val="32"/>
        </w:rPr>
        <w:t>International Standard ISO 15189 First edition 2003-02-15 (ISO 15189:2003 (E)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2  </w:t>
      </w:r>
      <w:r>
        <w:rPr>
          <w:rFonts w:ascii="Angsana New" w:hAnsi="Angsana New"/>
          <w:sz w:val="32"/>
          <w:sz w:val="32"/>
          <w:szCs w:val="32"/>
        </w:rPr>
        <w:t xml:space="preserve">คู่มือมาตรฐานการปฏิบัติงานการป้องกันและควบคุมการติดเชื้อในโรงพยาบาล 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ภาคผนว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อกสารแนบท้า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0"/>
      <w:gridCol w:w="1295"/>
      <w:gridCol w:w="2208"/>
      <w:gridCol w:w="2138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12</w:t>
          </w:r>
        </w:p>
      </w:tc>
      <w:tc>
        <w:tcPr>
          <w:tcW w:w="21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2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5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กำจัดขยะติดเชื้อและไม่ติดเชื้อ</w:t>
          </w:r>
        </w:p>
      </w:tc>
      <w:tc>
        <w:tcPr>
          <w:tcW w:w="22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21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5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21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434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6"/>
      <w:gridCol w:w="1445"/>
      <w:gridCol w:w="2049"/>
      <w:gridCol w:w="1858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4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12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4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การกำจัดขยะติดเชื้อและไม่ติดเชื้อ</w:t>
          </w:r>
        </w:p>
      </w:tc>
      <w:tc>
        <w:tcPr>
          <w:tcW w:w="20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90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90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6"/>
      <w:gridCol w:w="1445"/>
      <w:gridCol w:w="2049"/>
      <w:gridCol w:w="1858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4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12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การกำจัดขยะติดเชื้อและไม่ติดเชื้อ</w:t>
          </w:r>
        </w:p>
      </w:tc>
      <w:tc>
        <w:tcPr>
          <w:tcW w:w="20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90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90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3:28:00Z</dcterms:created>
  <dc:creator> </dc:creator>
  <dc:description/>
  <cp:keywords/>
  <dc:language>en-US</dc:language>
  <cp:lastModifiedBy>BCS</cp:lastModifiedBy>
  <cp:lastPrinted>2009-03-26T23:14:00Z</cp:lastPrinted>
  <dcterms:modified xsi:type="dcterms:W3CDTF">2013-05-28T12:57:00Z</dcterms:modified>
  <cp:revision>46</cp:revision>
  <dc:subject/>
  <dc:title>โรงพยาบาลระยอง</dc:title>
</cp:coreProperties>
</file>