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</w:t>
      </w:r>
      <w:r>
        <w:rPr>
          <w:rFonts w:ascii="Angsana New" w:hAnsi="Angsana New"/>
          <w:b/>
          <w:b/>
          <w:bCs/>
          <w:sz w:val="72"/>
          <w:sz w:val="72"/>
          <w:szCs w:val="72"/>
        </w:rPr>
        <w:t>สัตหีบ กม</w:t>
      </w:r>
      <w:r>
        <w:rPr>
          <w:rFonts w:cs="Angsana New" w:ascii="Angsana New" w:hAnsi="Angsana New"/>
          <w:b/>
          <w:bCs/>
          <w:sz w:val="72"/>
          <w:szCs w:val="72"/>
        </w:rPr>
        <w:t>.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QP-LAB-00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เรื่อง การ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จัดการตัวอย่า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งานชันสูตรสาธารณสุข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980"/>
        <w:gridCol w:w="2759"/>
        <w:gridCol w:w="162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ชิราภรณ์  ทองเทศ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คุณภาพงานชันสูตร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ประภานิช  คล้ายสำเภ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วหน้าฝ่ายงานชันสูตร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ราเมศร์  อำไพพิศ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โรงพยาบา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ตหีบกม</w:t>
            </w:r>
            <w:r>
              <w:rPr>
                <w:rFonts w:cs="Angsana New" w:ascii="Angsana New" w:hAnsi="Angsana New"/>
                <w:sz w:val="32"/>
                <w:szCs w:val="32"/>
              </w:rPr>
              <w:t>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บันทึกการ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บทวน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3960"/>
        <w:gridCol w:w="13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หน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ขอแก้ไ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286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</w:tblGrid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และเหตุผล หรือวัตถุประสงค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วทางการปฏิเสธการรับตัวอย่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4"/>
        <w:rPr/>
      </w:pPr>
      <w:r>
        <w:rPr/>
        <w:t xml:space="preserve">การจัดการตัวอย่าง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ัตถุประสงค์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กการ และเหตุผล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ให้บุคลากรของโรงพยาบาลสัตหีบ กม</w:t>
      </w:r>
      <w:r>
        <w:rPr>
          <w:rFonts w:cs="Angsana New" w:ascii="Angsana New" w:hAnsi="Angsana New"/>
          <w:sz w:val="32"/>
          <w:szCs w:val="32"/>
        </w:rPr>
        <w:t xml:space="preserve">.10 </w:t>
      </w:r>
      <w:r>
        <w:rPr>
          <w:rFonts w:ascii="Angsana New" w:hAnsi="Angsana New"/>
          <w:sz w:val="32"/>
          <w:sz w:val="32"/>
          <w:szCs w:val="32"/>
        </w:rPr>
        <w:t xml:space="preserve">มีกระบวนการเก็บ รับ ส่งตัวอย่างทางห้องปฏิบัติการเกิดคุณภาพสูงสุด ตามข้อกำหนดของมาตรฐานงานเทคนิคการแพทย์ </w:t>
      </w:r>
      <w:r>
        <w:rPr>
          <w:rFonts w:cs="Angsana New" w:ascii="Angsana New" w:hAnsi="Angsana New"/>
          <w:sz w:val="32"/>
          <w:szCs w:val="32"/>
        </w:rPr>
        <w:t>2551,</w:t>
      </w:r>
      <w:r>
        <w:rPr>
          <w:rFonts w:cs="Angsana New" w:ascii="Angsana New" w:hAnsi="Angsana New"/>
          <w:sz w:val="32"/>
          <w:szCs w:val="32"/>
        </w:rPr>
        <w:t xml:space="preserve"> HA ISO 15189:2003 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 xml:space="preserve">วมทั้งให้เกิดการพัฒนาคุณภาพอย่างต่อเนื่อง อันจะทำให้การประกันคุณภาพของการตรวจวิเคราะห์ทางห้องปฏิบัติการเกิดประสิทธิภาพตามที่ต้องการ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ขอบข่าย  </w:t>
      </w:r>
      <w:r>
        <w:rPr>
          <w:rFonts w:cs="Angsana New" w:ascii="Angsana New" w:hAnsi="Angsana New"/>
          <w:b/>
          <w:bCs/>
          <w:sz w:val="36"/>
          <w:szCs w:val="36"/>
        </w:rPr>
        <w:t>(Scope)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2"/>
          <w:sz w:val="32"/>
          <w:szCs w:val="32"/>
        </w:rPr>
        <w:t>ครอบคลุมกระบวนการ การเก็บ รับ ส่งตัวอย่างและการปฏิเสธตัวอย่างทุกชนิด เพื่อที่จะนำมาใช้ตรวจวิเคราะห์ทางห้องปฏิบัติการ โดยหน่วยงานประกอบไปด้วย ทุกๆ หน่วยงานภายในโรงพยาบาล คลินิกต่างๆ รพส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เทศบาลนาจอมเทีย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น้าที่ความรับผิดชอ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 </w:t>
      </w:r>
      <w:r>
        <w:rPr>
          <w:rFonts w:ascii="Angsana New" w:hAnsi="Angsana New"/>
          <w:sz w:val="32"/>
          <w:sz w:val="32"/>
          <w:szCs w:val="32"/>
        </w:rPr>
        <w:t>พยาบาลวิชาชีพมีหน้าที่เก็บตัวอย่างภายในหอผู้ป่วย และมอบหมายให้ลูกจ้างในหอผู้ป่วยนั้น นำส่งตัวอย่างไปยังงานชันสูตรฯ  ตามระยะเวลาที่กำหน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  </w:t>
      </w:r>
      <w:r>
        <w:rPr>
          <w:rFonts w:ascii="Angsana New" w:hAnsi="Angsana New"/>
          <w:sz w:val="32"/>
          <w:sz w:val="32"/>
          <w:szCs w:val="32"/>
        </w:rPr>
        <w:t xml:space="preserve">เจ้าหน้าที่หน่วยงานชันสูตรฯ มีหน้าที่ เก็บ รับ ปฏิเสธตัวอย่างที่ไม่เป็นไปตามเกณฑ์และส่งตัวอย่างไปหน่วยงานรับตรวจต่อ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 </w:t>
      </w:r>
      <w:r>
        <w:rPr>
          <w:rFonts w:ascii="Angsana New" w:hAnsi="Angsana New"/>
          <w:sz w:val="32"/>
          <w:sz w:val="32"/>
          <w:szCs w:val="32"/>
        </w:rPr>
        <w:t>เจ้าหน้าที่รพส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รือเจ้า</w:t>
      </w:r>
      <w:r>
        <w:rPr>
          <w:rFonts w:ascii="Angsana New" w:hAnsi="Angsana New"/>
          <w:sz w:val="32"/>
          <w:sz w:val="32"/>
          <w:szCs w:val="32"/>
        </w:rPr>
        <w:t>หน้าที่เทศบาลนาจอมเทียนเก็บตัวอย่าง และนำส่งตัวอย่างที่ถูกต้องไปที่งานชันสูตรฯ  ตามระยะเวลาที่กำหน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ั้นตอนการปฏิบัติ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-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ก็บตัวอย่าง</w:t>
      </w:r>
    </w:p>
    <w:p>
      <w:pPr>
        <w:pStyle w:val="TextBody"/>
        <w:ind w:firstLine="720"/>
        <w:jc w:val="both"/>
        <w:rPr/>
      </w:pPr>
      <w:r>
        <w:rPr/>
        <w:t xml:space="preserve">4.1 </w:t>
      </w:r>
      <w:r>
        <w:rPr/>
        <w:t>ผู้มารับบริการที่เป็นผู้ป่วยนอก</w:t>
      </w:r>
      <w:r>
        <w:rPr>
          <w:rFonts w:cs="Times New Roman"/>
        </w:rPr>
        <w:t xml:space="preserve"> </w:t>
      </w:r>
      <w:r>
        <w:rPr/>
        <w:t>ห้องปฏิบัติการจะทำการเจาะเลือด</w:t>
      </w:r>
      <w:r>
        <w:rPr>
          <w:rFonts w:cs="Times New Roman"/>
        </w:rPr>
        <w:t xml:space="preserve"> </w:t>
      </w:r>
      <w:r>
        <w:rPr/>
        <w:t>เก็บสิ่งส่งตรวจ</w:t>
      </w:r>
      <w:r>
        <w:rPr>
          <w:rFonts w:cs="Times New Roman"/>
        </w:rPr>
        <w:t xml:space="preserve"> </w:t>
      </w:r>
      <w:r>
        <w:rPr/>
        <w:t>โดยรายการสั่งตรวจจะส่งผ่านทางระบบคอมพิวเตอร์</w:t>
      </w:r>
      <w:r>
        <w:rPr>
          <w:rFonts w:cs="Times New Roman"/>
        </w:rPr>
        <w:t xml:space="preserve">  </w:t>
      </w:r>
    </w:p>
    <w:p>
      <w:pPr>
        <w:pStyle w:val="TextBody"/>
        <w:ind w:firstLine="720"/>
        <w:jc w:val="both"/>
        <w:rPr/>
      </w:pPr>
      <w:r>
        <w:rPr/>
        <w:t xml:space="preserve">4.2  </w:t>
      </w:r>
      <w:r>
        <w:rPr/>
        <w:t>ผู้มารับบริการที่เป็นผู้ป่วยในห้องคลอด</w:t>
      </w:r>
      <w:r>
        <w:rPr/>
        <w:t>,</w:t>
      </w:r>
      <w:r>
        <w:rPr/>
        <w:t>ฉุกเฉิน</w:t>
      </w:r>
      <w:r>
        <w:rPr>
          <w:rFonts w:cs="Times New Roman"/>
        </w:rPr>
        <w:t xml:space="preserve"> </w:t>
      </w:r>
      <w:r>
        <w:rPr/>
        <w:t>พยาบาลจะทำการเจาะเลือด</w:t>
      </w:r>
      <w:r>
        <w:rPr>
          <w:rFonts w:cs="Times New Roman"/>
        </w:rPr>
        <w:t xml:space="preserve"> </w:t>
      </w:r>
      <w:r>
        <w:rPr/>
        <w:t>เก็บสิ่งส่งตรวจ</w:t>
      </w:r>
      <w:r>
        <w:rPr>
          <w:rFonts w:cs="Times New Roman"/>
        </w:rPr>
        <w:t xml:space="preserve"> </w:t>
      </w:r>
      <w:r>
        <w:rPr/>
        <w:t>มาพร้อมสมุดนำสิ่งส่งตรวจ</w:t>
      </w:r>
      <w:r>
        <w:rPr>
          <w:rFonts w:cs="Times New Roman"/>
        </w:rPr>
        <w:t xml:space="preserve"> </w:t>
      </w:r>
      <w:r>
        <w:rPr/>
        <w:t>พร้อมส่งตรวจ</w:t>
      </w:r>
      <w:r>
        <w:rPr>
          <w:rFonts w:cs="Times New Roman"/>
        </w:rPr>
        <w:t xml:space="preserve"> </w:t>
      </w:r>
      <w:r>
        <w:rPr/>
        <w:t>ส่งผ่านทางระบบคอมพิวเตอร์</w:t>
      </w:r>
      <w:r>
        <w:rPr>
          <w:rFonts w:cs="Times New Roman"/>
        </w:rPr>
        <w:t xml:space="preserve"> </w:t>
      </w:r>
      <w:r>
        <w:rPr/>
        <w:t>ผู้ป่วยจากแผนกฉุกเฉิน</w:t>
      </w:r>
      <w:r>
        <w:rPr>
          <w:rFonts w:cs="Times New Roman"/>
        </w:rPr>
        <w:t xml:space="preserve"> </w:t>
      </w:r>
      <w:r>
        <w:rPr/>
        <w:t>พยาบาลจะทำการเจาะเลือดเก็บสิ่งส่งตรวจพร้อมใบส่งตรวจและสิ่งรายการตรวจทางคอมพิวเตอร์</w:t>
      </w:r>
    </w:p>
    <w:p>
      <w:pPr>
        <w:pStyle w:val="TextBody"/>
        <w:ind w:firstLine="720"/>
        <w:jc w:val="both"/>
        <w:rPr/>
      </w:pPr>
      <w:r>
        <w:rPr>
          <w:rFonts w:cs="Times New Roman"/>
        </w:rPr>
        <w:t xml:space="preserve">     </w:t>
      </w:r>
      <w:r>
        <w:rPr/>
        <w:t xml:space="preserve">4.2.1 </w:t>
      </w:r>
      <w:r>
        <w:rPr/>
        <w:t>กรณีผู้ป่วยทั่วไป</w:t>
      </w:r>
      <w:r>
        <w:rPr>
          <w:rFonts w:cs="Times New Roman"/>
        </w:rPr>
        <w:t xml:space="preserve">  </w:t>
      </w:r>
      <w:r>
        <w:rPr/>
        <w:t>เมื่อพยาบาลที่หอผู้ป่วย</w:t>
      </w:r>
      <w:r>
        <w:rPr/>
        <w:t>,</w:t>
      </w:r>
      <w:r>
        <w:rPr/>
        <w:t>ฉุกเฉิน</w:t>
      </w:r>
      <w:r>
        <w:rPr>
          <w:rFonts w:cs="Times New Roman"/>
        </w:rPr>
        <w:t xml:space="preserve"> </w:t>
      </w:r>
      <w:r>
        <w:rPr/>
        <w:t>ได้รับคำสั่งจากแพทย์</w:t>
      </w:r>
      <w:r>
        <w:rPr>
          <w:rFonts w:cs="Times New Roman"/>
        </w:rPr>
        <w:t xml:space="preserve"> </w:t>
      </w:r>
      <w:r>
        <w:rPr/>
        <w:t>จะทำการเก็บตัวอย่างตามชนิดที่ต้องการ</w:t>
      </w:r>
      <w:r>
        <w:rPr>
          <w:rFonts w:cs="Times New Roman"/>
        </w:rPr>
        <w:t xml:space="preserve"> </w:t>
      </w:r>
      <w:r>
        <w:rPr/>
        <w:t>โดยเก็บตามระยะเวลาที่ถูกต้อง</w:t>
      </w:r>
      <w:r>
        <w:rPr>
          <w:rFonts w:cs="Times New Roman"/>
        </w:rPr>
        <w:t xml:space="preserve"> </w:t>
      </w:r>
      <w:r>
        <w:rPr/>
        <w:t>จำนวนเพียงพอ</w:t>
      </w:r>
      <w:r>
        <w:rPr>
          <w:rFonts w:cs="Times New Roman"/>
        </w:rPr>
        <w:t xml:space="preserve"> </w:t>
      </w:r>
      <w:r>
        <w:rPr/>
        <w:t>บรรจุตัวอย่างใส่ภาชนะที่ถูกต้อง</w:t>
      </w:r>
      <w:r>
        <w:rPr>
          <w:rFonts w:cs="Times New Roman"/>
        </w:rPr>
        <w:t xml:space="preserve"> </w:t>
      </w:r>
      <w:r>
        <w:rPr/>
        <w:t>ปิดฉลากที่ระบุรายชื่อข้างภาชนะ</w:t>
      </w:r>
      <w:r>
        <w:rPr>
          <w:rFonts w:cs="Times New Roman"/>
        </w:rPr>
        <w:t xml:space="preserve"> </w:t>
      </w:r>
      <w:r>
        <w:rPr/>
        <w:t>ลงสมุดนำส่งสิ่งส่งตรวจ</w:t>
      </w:r>
      <w:r>
        <w:rPr/>
        <w:t>,</w:t>
      </w:r>
      <w:r>
        <w:rPr/>
        <w:t>ใบนำส่งตรวจ</w:t>
      </w:r>
      <w:r>
        <w:rPr/>
        <w:t>,</w:t>
      </w:r>
      <w:r>
        <w:rPr/>
        <w:t>สิ่งรายการตรวจทางคอมพิวเตอร์ครบถ้วนแล้วรีบนำส่งตัวอย่างพร้อมใบนำส่งมาที่งานชันสูตรฯโดยเร็วซึ่งห้องปฏิบัติการเปิดรับตัวอย่าง</w:t>
      </w:r>
      <w:r>
        <w:rPr>
          <w:rFonts w:cs="Times New Roman"/>
        </w:rPr>
        <w:t xml:space="preserve"> </w:t>
      </w:r>
      <w:r>
        <w:rPr/>
        <w:t>ตลอด</w:t>
      </w:r>
      <w:r>
        <w:rPr>
          <w:rFonts w:cs="Times New Roman"/>
        </w:rPr>
        <w:t xml:space="preserve"> </w:t>
      </w:r>
      <w:r>
        <w:rPr/>
        <w:t xml:space="preserve">24 </w:t>
      </w:r>
      <w:r>
        <w:rPr/>
        <w:t>ชั่วโม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2.2  </w:t>
      </w:r>
      <w:r>
        <w:rPr>
          <w:rFonts w:ascii="Angsana New" w:hAnsi="Angsana New"/>
          <w:sz w:val="32"/>
          <w:sz w:val="32"/>
          <w:szCs w:val="32"/>
        </w:rPr>
        <w:t>กรณีผู้ป่วย</w:t>
      </w:r>
      <w:r>
        <w:rPr>
          <w:rFonts w:ascii="Angsana New" w:hAnsi="Angsana New"/>
          <w:sz w:val="32"/>
          <w:sz w:val="32"/>
          <w:szCs w:val="32"/>
          <w:u w:val="single"/>
        </w:rPr>
        <w:t>ฉุกเฉินหรือวิกฤติ</w:t>
      </w:r>
      <w:r>
        <w:rPr>
          <w:rFonts w:ascii="Angsana New" w:hAnsi="Angsana New"/>
          <w:sz w:val="32"/>
          <w:sz w:val="32"/>
          <w:szCs w:val="32"/>
        </w:rPr>
        <w:t xml:space="preserve"> ปฏิบัติตามข้อ </w:t>
      </w:r>
      <w:r>
        <w:rPr>
          <w:rFonts w:cs="Angsana New" w:ascii="Angsana New" w:hAnsi="Angsana New"/>
          <w:sz w:val="32"/>
          <w:szCs w:val="32"/>
        </w:rPr>
        <w:t>4.2.1</w:t>
      </w:r>
      <w:r>
        <w:rPr>
          <w:rFonts w:ascii="Angsana New" w:hAnsi="Angsana New"/>
          <w:sz w:val="32"/>
          <w:sz w:val="32"/>
          <w:szCs w:val="32"/>
        </w:rPr>
        <w:t>แล้วโทรแจ้งทางโทรศัพท์ขอผลด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ีย์ระบบคอมพิวเตอร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2.3 </w:t>
      </w:r>
      <w:r>
        <w:rPr>
          <w:rFonts w:ascii="Angsana New" w:hAnsi="Angsana New"/>
          <w:sz w:val="32"/>
          <w:sz w:val="32"/>
          <w:szCs w:val="32"/>
        </w:rPr>
        <w:t>เพื่อความถูกต้องขอให้เจ้าหน้าที่ทุกคนและทุกหน่วยงานปฏิบัติตาม “คู่มือส่งตรวจทางห้องปฏิบัติการ งานชันสูตรสาธารณสุข โรงพยาบาลสัตหีบ กม</w:t>
      </w:r>
      <w:r>
        <w:rPr>
          <w:rFonts w:cs="Angsana New" w:ascii="Angsana New" w:hAnsi="Angsana New"/>
          <w:sz w:val="32"/>
          <w:szCs w:val="32"/>
        </w:rPr>
        <w:t xml:space="preserve">.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6”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3  </w:t>
      </w:r>
      <w:r>
        <w:rPr>
          <w:rFonts w:ascii="Angsana New" w:hAnsi="Angsana New"/>
          <w:sz w:val="32"/>
          <w:sz w:val="32"/>
          <w:szCs w:val="32"/>
        </w:rPr>
        <w:t>สำหรับหน่วยงานภายนอก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CU </w:t>
      </w:r>
      <w:r>
        <w:rPr>
          <w:rFonts w:ascii="Angsana New" w:hAnsi="Angsana New"/>
          <w:sz w:val="32"/>
          <w:sz w:val="32"/>
          <w:szCs w:val="32"/>
        </w:rPr>
        <w:t>หรือเทศบาลนาจอมเทียน เจ้าหน้าทีทำการเจาะเลือด  เก็บสิ่งส่งตรวจพร้อมใบส่งตรวจ  แล้วรีบนำส่งตัวอย่างที่งานชันสูตรฯ โดยเร็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-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ารรับตัวอย่างจากหน่วยงานต่างๆ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4.     </w:t>
      </w:r>
      <w:r>
        <w:rPr>
          <w:rFonts w:ascii="Angsana New" w:hAnsi="Angsana New"/>
          <w:sz w:val="32"/>
          <w:sz w:val="32"/>
          <w:szCs w:val="32"/>
        </w:rPr>
        <w:t>เจ้าหน้าที่ที่รับตัวอย่างทำการรับตัวอย่า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สมุดนำส่ง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ายการส่งทางคอมพิวเตอร์  ตรวจสอบถึงความถูกต้อง ครบถ้วน ทั้งตัวอย่างและใบนำส่ง สมุดนำส่ง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ส่ง ทางคอมพิวเตอร์ ระบุเวลาที่รับตัวอย่างในสมุดนำส่ง ถ้าตรวจสอบแล้วถูกต้อง ครบถ้วน ให้ลงทะเบียนรับตัวอย่างในทะเบียนผู้มารับบริการงานชันสูตรฯ โรงพยาบาลสัตหีบ กม</w:t>
      </w:r>
      <w:r>
        <w:rPr>
          <w:rFonts w:cs="Angsana New" w:ascii="Angsana New" w:hAnsi="Angsana New"/>
          <w:sz w:val="32"/>
          <w:szCs w:val="32"/>
        </w:rPr>
        <w:t xml:space="preserve">.10 </w:t>
      </w:r>
      <w:r>
        <w:rPr>
          <w:rFonts w:cs="Angsana New" w:ascii="Angsana New" w:hAnsi="Angsana New"/>
          <w:sz w:val="32"/>
          <w:szCs w:val="32"/>
        </w:rPr>
        <w:t xml:space="preserve">(WS-LAB-001) 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TextBody"/>
        <w:ind w:firstLine="720"/>
        <w:jc w:val="both"/>
        <w:rPr/>
      </w:pPr>
      <w:r>
        <w:rPr/>
        <w:t xml:space="preserve">-   </w:t>
      </w:r>
      <w:r>
        <w:rPr/>
        <w:t>ที่สิ่งส่งตรวจให้หมายเลขสิ่งส่งตรวจ</w:t>
      </w:r>
      <w:r>
        <w:rPr>
          <w:rFonts w:cs="Times New Roman"/>
        </w:rPr>
        <w:t xml:space="preserve"> </w:t>
      </w:r>
      <w:r>
        <w:rPr/>
        <w:t>การให้หมายเลขสิ่งส่งตรวจจะเริ่มที่หมายเลข</w:t>
      </w:r>
      <w:r>
        <w:rPr>
          <w:rFonts w:cs="Times New Roman"/>
        </w:rPr>
        <w:t xml:space="preserve"> </w:t>
      </w:r>
      <w:r>
        <w:rPr/>
        <w:t xml:space="preserve">1 </w:t>
      </w:r>
      <w:r>
        <w:rPr/>
        <w:t>ในแต่ละวัน</w:t>
      </w:r>
      <w:r>
        <w:rPr>
          <w:rFonts w:cs="Times New Roman"/>
        </w:rPr>
        <w:t xml:space="preserve">  </w:t>
      </w:r>
      <w:r>
        <w:rPr/>
        <w:t>สิ้นสุดหมายเลขสุดท้ายของวันนั้นที่เวลา</w:t>
      </w:r>
      <w:r>
        <w:rPr>
          <w:rFonts w:cs="Times New Roman"/>
        </w:rPr>
        <w:t xml:space="preserve"> </w:t>
      </w:r>
      <w:r>
        <w:rPr/>
        <w:t xml:space="preserve">24.00 </w:t>
      </w:r>
      <w:r>
        <w:rPr/>
        <w:t>น</w:t>
      </w:r>
      <w:r>
        <w:rPr/>
        <w:t>.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ในทะเบียนให้ลงหมายเลขตัวอย่างให้ตรงกับหมายเลขที่สิ่งส่งตรวจ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น่วยงานที่ส่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กุลผู้ป่วย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ายการที่ส่งตรวจ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HN, </w:t>
      </w:r>
      <w:r>
        <w:rPr>
          <w:rFonts w:ascii="Angsana New" w:hAnsi="Angsana New"/>
          <w:sz w:val="32"/>
          <w:sz w:val="32"/>
          <w:szCs w:val="32"/>
        </w:rPr>
        <w:t>เวลาที่รับตัวอย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้วนำตัวอย่างพร้อมกับใบ </w:t>
      </w:r>
      <w:r>
        <w:rPr>
          <w:rFonts w:cs="Angsana New" w:ascii="Angsana New" w:hAnsi="Angsana New"/>
          <w:sz w:val="32"/>
          <w:szCs w:val="32"/>
        </w:rPr>
        <w:t xml:space="preserve">Request </w:t>
      </w:r>
      <w:r>
        <w:rPr>
          <w:rFonts w:ascii="Angsana New" w:hAnsi="Angsana New"/>
          <w:sz w:val="32"/>
          <w:sz w:val="32"/>
          <w:szCs w:val="32"/>
        </w:rPr>
        <w:t xml:space="preserve">ไปที่จุดต่างๆในงานชันสูตรฯ </w:t>
      </w:r>
    </w:p>
    <w:p>
      <w:pPr>
        <w:pStyle w:val="TextBodyIndent"/>
        <w:rPr/>
      </w:pPr>
      <w:r>
        <w:rPr/>
        <w:t xml:space="preserve">-     </w:t>
      </w:r>
      <w:r>
        <w:rPr/>
        <w:t>เจ้าหน้าที่ที่ทำการวิเคราะห์จะเตรียมตัวอย่าง</w:t>
      </w:r>
      <w:r>
        <w:rPr>
          <w:rFonts w:cs="Times New Roman"/>
        </w:rPr>
        <w:t xml:space="preserve">    </w:t>
      </w:r>
      <w:r>
        <w:rPr/>
        <w:t>รวมถึงการชักตัวอย่าง</w:t>
      </w:r>
      <w:r>
        <w:rPr>
          <w:rFonts w:cs="Times New Roman"/>
        </w:rPr>
        <w:t xml:space="preserve">       </w:t>
      </w:r>
      <w:r>
        <w:rPr/>
        <w:t>เพื่อที่จะทำการวิเคราะห์</w:t>
      </w:r>
      <w:r>
        <w:rPr>
          <w:rFonts w:cs="Times New Roman"/>
        </w:rPr>
        <w:t xml:space="preserve"> </w:t>
      </w:r>
      <w:r>
        <w:rPr/>
        <w:t>และตัวอย่างที่ชักออกมาต้องสามารถสอบกลับไปยังตัวอย่างเริ่มต้นได้</w:t>
      </w:r>
    </w:p>
    <w:p>
      <w:pPr>
        <w:pStyle w:val="TextBodyIndent"/>
        <w:rPr/>
      </w:pPr>
      <w:r>
        <w:rPr/>
        <w:t xml:space="preserve">-    </w:t>
      </w:r>
      <w:r>
        <w:rPr/>
        <w:t>สิ่งส่งตรวจที่ต้องเก็บไว้ให้ผู้รับเหมาช่วงการทดสอบ</w:t>
      </w:r>
      <w:r>
        <w:rPr>
          <w:rFonts w:cs="Times New Roman"/>
        </w:rPr>
        <w:t xml:space="preserve">  </w:t>
      </w:r>
      <w:r>
        <w:rPr/>
        <w:t>ให้ลงทะเบียนในสมุดบันทึกผู้รับเหมาช่วงทดสอบนั้น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-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ปฏิเสธการรับตัวอย่า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2"/>
          <w:szCs w:val="32"/>
        </w:rPr>
        <w:t>4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ขั้นตอนในการจัดการตัวอย่างทดสอบเพื่อให้มั่นใจว่าไม่เกิดความสับสนขึ้นกับตัวอย่างไม่ว่าขั้นตอนใด  โดยทั้งนี้จะครอบคลุมถึงขั้นตอนต่างๆ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การขนส่ง  หน่วยงานต่างๆ  ที่นำส่งตัวอย่างจะต้องมีภาชนะบรรจุอย่างเรียบร้อย ป้องกันการหก  หรือตกหล่น  ถ้าเป็นการนำส่งจากหน่วยงานภายนอกจะต้องบรรจุสิ่งส่งตรวจในอุณหภูมิที่เหมาะสมโดยดูจากคู่มือการเก็บสิ่งส่งตรวจทางห้องปฏิบัติ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การรับตัวอย่าง  จะบันทึกภาพสิ่งส่งตรวจใน  แบบบันทึกข้อมูลผู้มารับบริการงานชันสูตร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WS-LAB-001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ลงหมายเลขตัวอย่างในใบรายงานผลและในตัวอย่างที่นำส่งเพื่อให้ถูกต้องตรงกันและไม่เกิดความสับส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6 </w:t>
      </w:r>
      <w:r>
        <w:rPr>
          <w:rFonts w:ascii="Angsana New" w:hAnsi="Angsana New"/>
          <w:sz w:val="32"/>
          <w:sz w:val="32"/>
          <w:szCs w:val="32"/>
        </w:rPr>
        <w:t xml:space="preserve">การปฏิเสธการรับตัวอย่าง เมื่อเจ้าหน้าที่ที่รับตัวอย่างพบว่าตัวอย่าง หรือใบนำส่ง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ส่งทางคอมพิวเตอร์ ตัวอย่างไม่ถูกต้อง ผิดข้อกำหนด เจ้าหน้าที่ที่รับตัวอย่างจะปฏิเสธการรับตัวอย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เอกสารแนบท้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ร้อมกับโทรศัพท์แจ้งไปยังหน่วยงานที่นำส่งทันทีพร้อมเขียนใบแบบบันทึก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>F-LAB-010</w:t>
      </w:r>
      <w:r>
        <w:rPr>
          <w:rFonts w:cs="Angsana New" w:ascii="Angsana New" w:hAnsi="Angsana New"/>
          <w:sz w:val="32"/>
          <w:szCs w:val="32"/>
        </w:rPr>
        <w:t xml:space="preserve"> ) </w:t>
      </w:r>
      <w:r>
        <w:rPr>
          <w:rFonts w:ascii="Angsana New" w:hAnsi="Angsana New"/>
          <w:sz w:val="32"/>
          <w:sz w:val="32"/>
          <w:szCs w:val="32"/>
        </w:rPr>
        <w:t xml:space="preserve">เพื่อนำไปแก้ไขแล้วนำส่งใหม่เขียนบันทึก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>F-LAB-010</w:t>
      </w:r>
      <w:r>
        <w:rPr>
          <w:rFonts w:cs="Angsana New" w:ascii="Angsana New" w:hAnsi="Angsana New"/>
          <w:sz w:val="32"/>
          <w:szCs w:val="32"/>
        </w:rPr>
        <w:t xml:space="preserve"> 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สารอ้างอิง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cs="Angsana New" w:ascii="Angsana New" w:hAnsi="Angsana New"/>
          <w:sz w:val="32"/>
          <w:szCs w:val="32"/>
        </w:rPr>
        <w:t>International Standard ISO 15189 First edition 2003-02-15 (ISO 15189:2003 (E).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มาตรฐานงานเทคนิคการแพทย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สำหรับห้องปฏิบัติการทางการแพทย์  โดย สมาคมเทคนิคการแพทย์แห่งประเทศไท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ู่มือส่งตรวจทางห้องปฏิบัติการ งานชันสูตรสาธารณสุข โรงพยาบาลสัตหีบ กม</w:t>
      </w:r>
      <w:r>
        <w:rPr>
          <w:rFonts w:cs="Angsana New" w:ascii="Angsana New" w:hAnsi="Angsana New"/>
          <w:sz w:val="32"/>
          <w:szCs w:val="32"/>
        </w:rPr>
        <w:t xml:space="preserve">.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6.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ภาคผนวก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สารแนบท้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กณฑ์ปฏิเสธตัวอย่างที่ส่งตรวจทางห้องปฏิบัติการ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เอกสารหมายเลข  </w:t>
      </w:r>
      <w:r>
        <w:rPr>
          <w:rFonts w:cs="Angsana New" w:ascii="Angsana New" w:hAnsi="Angsana New"/>
          <w:sz w:val="32"/>
          <w:szCs w:val="32"/>
        </w:rPr>
        <w:t>6  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>ขอแก้ไข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ทางการปฏิเสธการรับตัวอย่าง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3"/>
        <w:gridCol w:w="324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ที่ปฏิเสธไม่รับตัวอย่าง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หตุผลที่ปฏิเสธ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ของใบนำส่ง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ุดนำส่ง กับตัวอย่างไม่ตรงกันโดยเฉพาะ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กุ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cs="Angsana New" w:ascii="Angsana New" w:hAnsi="Angsana New"/>
                <w:sz w:val="32"/>
                <w:szCs w:val="32"/>
              </w:rPr>
              <w:t>H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ตรวจผิดค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ของใบนำส่ง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ุดนำส่งมี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ูดฆ่า 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บ แล้วไม่ลงลายมือชื่อกำกับ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ฎหมายไม่ยอมรั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ระบุชื่อแพทย์ผู้สั่งตรว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Cross match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ผู้รับผิดชอบการสั่งตรว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ระบุชื่อผู้ส่งตรวจ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ถ้าผิดพลาดสามารถหาสาเหตุได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HN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ถูกต้อง ตรงกัน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ตรวจผิดค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ุล ไม่ถูกต้อง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ตรวจผิดค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่านรายละเอียดไม่ออ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งเก็บบันทึกข้อมูลไม่ได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ม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Tube NaF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ส่งตรวจห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Sugar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ือ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Hemolysis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่นส่งตรว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Liver function test , Electrolyt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ือ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clot (CBC, PT, ESR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มีรายละเอียดปิดข้างภาชนะ เช่น ไม่ปิดที่ข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T</w:t>
            </w:r>
            <w:r>
              <w:rPr>
                <w:rFonts w:cs="Angsana New" w:ascii="Angsana New" w:hAnsi="Angsana New"/>
                <w:sz w:val="32"/>
                <w:szCs w:val="32"/>
              </w:rPr>
              <w:t>ube sugar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ตรวจผิดค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ตัวอย่างไม่พอตรวจ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วอย่างไม่ได้สัดส่วนพอดี เช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 </w:t>
            </w:r>
            <w:r>
              <w:rPr>
                <w:rFonts w:cs="Angsana New" w:ascii="Angsana New" w:hAnsi="Angsana New"/>
                <w:sz w:val="32"/>
                <w:szCs w:val="32"/>
              </w:rPr>
              <w:t>PT, PT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็บตัวอย่างไว้นาน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>U</w:t>
            </w:r>
            <w:r>
              <w:rPr>
                <w:rFonts w:cs="Angsana New" w:ascii="Angsana New" w:hAnsi="Angsana New"/>
                <w:sz w:val="32"/>
                <w:szCs w:val="32"/>
              </w:rPr>
              <w:t>rine C/S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็บไว้นานข้ามวัน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reguest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บนำส่งตรวจ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รู้ตรวจอะไ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ส่ภาชนะไม่ถูกต้อง เช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็บหนองมาใส่ข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Stool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ระบุชื่อผู้จองเลือดในใบจองเลือด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ผู้รับผิดชอ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เสมหะ แต่ส่งมาเป็นน้ำลาย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ผิดพลา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สีย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ียเวล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ตรว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ytology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 </w:t>
            </w:r>
            <w:r>
              <w:rPr>
                <w:rFonts w:cs="Angsana New" w:ascii="Angsana New" w:hAnsi="Angsana New"/>
                <w:sz w:val="32"/>
                <w:szCs w:val="32"/>
              </w:rPr>
              <w:t>Fix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Alcohol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ผิดพลา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286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286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0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286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0"/>
        </w:numPr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00" w:right="1286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0"/>
        </w:numPr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286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2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1"/>
      <w:gridCol w:w="1296"/>
      <w:gridCol w:w="2209"/>
      <w:gridCol w:w="1480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1" name="Copy of GetAttachmen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opy of GetAttachmen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7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2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7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จัดการตัวอย่าง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1"/>
      <w:gridCol w:w="1296"/>
      <w:gridCol w:w="2209"/>
      <w:gridCol w:w="1480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2" name="Copy of GetAttachment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opy of GetAttachment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7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4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7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จัดการตัวอย่าง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1"/>
      <w:gridCol w:w="1296"/>
      <w:gridCol w:w="2209"/>
      <w:gridCol w:w="1480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3" name="Copy of GetAttachment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Copy of GetAttachment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7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0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7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จัดการตัวอย่าง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1"/>
      <w:gridCol w:w="1296"/>
      <w:gridCol w:w="2209"/>
      <w:gridCol w:w="1480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4" name="Copy of GetAttachment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Copy of GetAttachment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7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2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7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จัดการตัวอย่าง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1"/>
      <w:gridCol w:w="1296"/>
      <w:gridCol w:w="2209"/>
      <w:gridCol w:w="1480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5" name="Copy of GetAttachment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Copy of GetAttachment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7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3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7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จัดการตัวอย่าง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1"/>
      <w:gridCol w:w="1296"/>
      <w:gridCol w:w="2209"/>
      <w:gridCol w:w="1480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6" name="Copy of GetAttachment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Copy of GetAttachment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7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4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7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จัดการตัวอย่าง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1"/>
      <w:gridCol w:w="1296"/>
      <w:gridCol w:w="2209"/>
      <w:gridCol w:w="1480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7" name="Copy of GetAttachment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Copy of GetAttachment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7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5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7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จัดการตัวอย่าง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1"/>
      <w:gridCol w:w="1296"/>
      <w:gridCol w:w="2209"/>
      <w:gridCol w:w="1480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8" name="Copy of GetAttachment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Copy of GetAttachment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7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6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7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จัดการตัวอย่าง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6"/>
      <w:gridCol w:w="1701"/>
      <w:gridCol w:w="1296"/>
      <w:gridCol w:w="2209"/>
      <w:gridCol w:w="1480"/>
    </w:tblGrid>
    <w:tr>
      <w:trPr/>
      <w:tc>
        <w:tcPr>
          <w:tcW w:w="1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8700" cy="770255"/>
                <wp:effectExtent l="0" t="0" r="0" b="0"/>
                <wp:docPr id="9" name="Copy of GetAttachment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Copy of GetAttachment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7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7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17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การจัดการตัวอย่าง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0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jc w:val="left"/>
    </w:pPr>
    <w:rPr>
      <w:rFonts w:ascii="Cordia New" w:hAnsi="Cordia New" w:eastAsia="Cordia New" w:cs="Cordia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5:14:00Z</dcterms:created>
  <dc:creator> </dc:creator>
  <dc:description/>
  <cp:keywords/>
  <dc:language>en-US</dc:language>
  <cp:lastModifiedBy>z</cp:lastModifiedBy>
  <cp:lastPrinted>2009-04-05T14:38:00Z</cp:lastPrinted>
  <dcterms:modified xsi:type="dcterms:W3CDTF">2013-04-09T08:58:00Z</dcterms:modified>
  <cp:revision>57</cp:revision>
  <dc:subject/>
  <dc:title>โรงพยาบาลระยอง</dc:title>
</cp:coreProperties>
</file>