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1/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เรื่อง </w:t>
            </w:r>
            <w:r>
              <w:rPr>
                <w:sz w:val="32"/>
                <w:sz w:val="32"/>
                <w:szCs w:val="32"/>
                <w:lang w:val="en-US"/>
              </w:rPr>
              <w:t>การควบคุมสิ่งที่ไม่เป็นไปตามข้อกำหน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ind w:left="2160" w:firstLine="720"/>
        <w:jc w:val="both"/>
        <w:rPr>
          <w:rFonts w:cs="Angsana New"/>
          <w:b/>
          <w:b/>
          <w:bCs/>
          <w:lang w:val="en-US"/>
        </w:rPr>
      </w:pPr>
      <w:r>
        <w:rPr>
          <w:rFonts w:cs="Angsana New"/>
          <w:b/>
          <w:bCs/>
          <w:lang w:val="en-US"/>
        </w:rPr>
      </w:r>
    </w:p>
    <w:p>
      <w:pPr>
        <w:pStyle w:val="Normal"/>
        <w:ind w:left="2160" w:firstLine="720"/>
        <w:jc w:val="both"/>
        <w:rPr>
          <w:rFonts w:cs="Angsana New"/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lang w:val="en-US"/>
        </w:rPr>
        <w:t>การควบคุมสิ่งที่ไม่เป็นไปตามข้อกำหนด</w:t>
      </w:r>
    </w:p>
    <w:p>
      <w:pPr>
        <w:pStyle w:val="Normal"/>
        <w:rPr>
          <w:rFonts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เพื่อสร้างความมั่นใจว่า เมื่อมีการตรวจวิเคราะห์ที่ไม่สอดคล้องกับวิธีปฏิบัติการทดสอบหรือข้อตกลง ที่กำหนดไว้ในระบบบริหารจัดการคุณภาพ หรือคำร้องขอของแพทย์หรือผู้รับบริการอื่น ที่อาจจะเกิดขึ้น</w:t>
      </w:r>
      <w:r>
        <w:rPr>
          <w:rFonts w:ascii="Angsana New" w:hAnsi="Angsana New"/>
        </w:rPr>
        <w:t>ไม่เป็นไปตามมาตรฐานหรือข้อกำหนด</w:t>
      </w:r>
      <w:r>
        <w:rPr>
          <w:rFonts w:ascii="Angsana New" w:hAnsi="Angsana New"/>
        </w:rPr>
        <w:t xml:space="preserve"> จะได้รับการควบคุมอย่างมีประสิทธิภาพ จึงได้กำหนดระเบียบปฏิบัติฉบับนี้ ให้ผู้เกี่ยวข้องนำไป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โยบาย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>ให้เจ้าหน้าที่ที่เกี่ยวข้องต้องหาแนวทางแก้ไขเพื่อป้องกันการเกิดซ้ำ โดยปฏิบัติตามระเบียบปฏิบัตินี้อย่างเคร่งครัดต่อ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หัวหน้ากลุ่มงานชันสูตรฯหรือผู้จัดการคุณภาพ เป็นผู้รับรายงานหรือบันทึกสิ่งที่ไม่สอดคล้องที่เกิดขึ้นจากภายในและภายนอกหน่วยงาน และแจ้งผู้เกี่ยวข้องไปวิเคราะห์หาสาเหตุ แนวทางแก้ไขเพื่อป้องกันการเกิดซ้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ิธีปฏิบัติ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>สิ่งที่ไม่สอดคล้องกับข้อกำหนด เช่น การไม่ปฏิบัติตามมาตรฐาน คู่มือคุณภาพ และระเบียบปฏิบัติที่กำหนดขึ้นทำให้พบข้อผิดพลาด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 xml:space="preserve">2.  </w:t>
      </w:r>
      <w:r>
        <w:rPr>
          <w:rFonts w:ascii="Angsana New" w:hAnsi="Angsana New"/>
        </w:rPr>
        <w:t xml:space="preserve">เมื่อพบสิ่งที่ไม่สอดคล้องกับข้อกำหนดที่กำหนดไว้ เจ้าหน้าที่ที่ปฏิบัติงานจะต้องเขียนรายงานลงในแบบบันทึกการแก้ไขสิ่งที่ไม่สอดคล้องกับข้อกำหนด </w:t>
      </w:r>
      <w:r>
        <w:rPr>
          <w:rFonts w:cs="Angsana New" w:ascii="Angsana New" w:hAnsi="Angsana New"/>
          <w:lang w:val="en-US"/>
        </w:rPr>
        <w:t>(F-LAB-023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 xml:space="preserve">3.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หัวหน้ากลุ่มงานหรือผู้จัดการคุณภาพนำบันทึกมาทบทวนเพื่อหาสาเหตุสิ่งที่ไม่สอดคล้องกับข้อกำหนด พร้อมร่วมกันหาแนวทางป้องกันไม่ให้เกิดซ้ำ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/>
        </w:rPr>
        <w:t>กรณีเป็นเรื่องสำคัญเร่งด่วน ที่มีผลกระทบกับคนไข้ ให้รีบแก้ไขหรือหาสาเหตุของสิ่งที่ไม่สอดคล้อง แล้วรีบแจ้งให้ผู้เสียหายทราบโดยด่วน พร้อมกับบันทึกสาเหตุ แนวทางการแก้ไขลงในแบบบันทึ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>เอกสารที่เกี่ยวข้อ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/>
        </w:rPr>
        <w:t xml:space="preserve">บันทึกการแก้ไขสิ่งที่ไม่สอดคล้องกับข้อกำหนด </w:t>
      </w:r>
      <w:r>
        <w:rPr>
          <w:rFonts w:cs="Angsana New" w:ascii="Angsana New" w:hAnsi="Angsana New"/>
          <w:lang w:val="en-US"/>
        </w:rPr>
        <w:t>(F-LAB-023)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สำเนาเลขที่ </w:t>
            </w:r>
            <w:r>
              <w:rPr/>
              <w:t>: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sectPr>
          <w:type w:val="nextPage"/>
          <w:pgSz w:w="11906" w:h="16838"/>
          <w:pgMar w:left="1800" w:right="12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sectPr>
          <w:type w:val="nextPage"/>
          <w:pgSz w:w="11906" w:h="16838"/>
          <w:pgMar w:left="1800" w:right="1286" w:gutter="0" w:header="0" w:top="990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</w:p>
    <w:p>
      <w:pPr>
        <w:pStyle w:val="Heading4"/>
        <w:ind w:left="360" w:hanging="360"/>
        <w:rPr>
          <w:rFonts w:ascii="Angsana New" w:hAnsi="Angsana New" w:cs="FreesiaUPC"/>
          <w:lang w:val="en-US"/>
        </w:rPr>
      </w:pPr>
      <w:r>
        <w:rPr>
          <w:rFonts w:cs="FreesiaUPC"/>
          <w:lang w:val="en-US"/>
        </w:rPr>
      </w:r>
    </w:p>
    <w:p>
      <w:pPr>
        <w:pStyle w:val="Normal"/>
        <w:rPr>
          <w:rFonts w:cs="FreesiaUPC"/>
          <w:lang w:val="en-US"/>
        </w:rPr>
      </w:pPr>
      <w:r>
        <w:rPr>
          <w:rFonts w:cs="FreesiaUPC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899" w:footer="0" w:bottom="1440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3">
    <w:name w:val=" อักขระ3"/>
    <w:basedOn w:val="Style8"/>
    <w:qFormat/>
    <w:rPr>
      <w:rFonts w:ascii="Calibri" w:hAnsi="Calibri" w:cs="Cordia New"/>
      <w:b/>
      <w:bCs/>
      <w:i/>
      <w:iCs/>
      <w:sz w:val="26"/>
      <w:szCs w:val="33"/>
      <w:lang w:val="th-TH"/>
    </w:rPr>
  </w:style>
  <w:style w:type="character" w:styleId="1">
    <w:name w:val=" อักขระ1"/>
    <w:basedOn w:val="Style8"/>
    <w:qFormat/>
    <w:rPr>
      <w:sz w:val="32"/>
      <w:szCs w:val="40"/>
      <w:lang w:val="th-TH"/>
    </w:rPr>
  </w:style>
  <w:style w:type="character" w:styleId="Style9">
    <w:name w:val=" อักขระ"/>
    <w:basedOn w:val="Style8"/>
    <w:qFormat/>
    <w:rPr>
      <w:sz w:val="32"/>
      <w:szCs w:val="40"/>
      <w:lang w:val="th-TH"/>
    </w:rPr>
  </w:style>
  <w:style w:type="character" w:styleId="2">
    <w:name w:val=" อักขระ2"/>
    <w:basedOn w:val="Style8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1">
    <w:name w:val="ตัวข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เฉพาะ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4:43:00Z</dcterms:created>
  <dc:creator>laser</dc:creator>
  <dc:description/>
  <dc:language>en-US</dc:language>
  <cp:lastModifiedBy>COMPACT</cp:lastModifiedBy>
  <cp:lastPrinted>2010-05-24T15:49:00Z</cp:lastPrinted>
  <dcterms:modified xsi:type="dcterms:W3CDTF">2010-06-04T08:44:00Z</dcterms:modified>
  <cp:revision>62</cp:revision>
  <dc:subject/>
  <dc:title>การตรวจภาวะการตั้งครรภ์ โดยวิธี Chromatography type Immonossy</dc:title>
</cp:coreProperties>
</file>