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</w:t>
      </w:r>
      <w:r>
        <w:rPr>
          <w:rFonts w:ascii="Angsana New" w:hAnsi="Angsana New"/>
          <w:b/>
          <w:b/>
          <w:bCs/>
          <w:sz w:val="72"/>
          <w:sz w:val="72"/>
          <w:szCs w:val="72"/>
        </w:rPr>
        <w:t>สัตหีบ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1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เรื่อง การรักษาความลับผู้ป่วย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980"/>
        <w:gridCol w:w="2759"/>
        <w:gridCol w:w="162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ชิราภรณ์  ทองเทศน์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คุณภาพงานชันสูต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ประภานิช  คล้อยสำเภ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ระบบ ธรรมาภิบาล กลุ่มงานพยาธิวิทยาคลินิก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หน้างานฝ่ายชันสูต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ภาพกลุ่มงานพยาธิวิทยาคลินิ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เมศร์  อำไพนิศ 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ตหีบกม</w:t>
            </w:r>
            <w:r>
              <w:rPr>
                <w:rFonts w:cs="Angsana New" w:ascii="Angsana New" w:hAnsi="Angsana New"/>
                <w:sz w:val="32"/>
                <w:szCs w:val="32"/>
              </w:rPr>
              <w:t>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บันทึกการ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บทวน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3960"/>
        <w:gridCol w:w="13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หน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ขอแก้ไ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286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</w:tblGrid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และเหตุผล หรือวัตถุประสงค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ประกาศสิทธิผู้ป่วยและแนวทางการปฏิบัต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รรยาบรรณแห่งวิชาชีพเทคนิคการแพท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และเหตุผล หรือวัตถุประสงค์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ความมั่นใจว่าข้อมู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ทดสอบของผู้ป่วยหรือผู้รับบริการ ต้องถูกรักษาเป็นความลับตามพระราชบัญญัติข้อมูลข่าวสารของราช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0 </w:t>
      </w:r>
      <w:r>
        <w:rPr>
          <w:rFonts w:ascii="Angsana New" w:hAnsi="Angsana New"/>
          <w:sz w:val="32"/>
          <w:sz w:val="32"/>
          <w:szCs w:val="32"/>
        </w:rPr>
        <w:t xml:space="preserve">และคำประกาศสิทธิผู้ป่วย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ให้การดำเนินงานมีทิศทางสอดคล้องไปในแนวเดียวกัน จึงได้จัดทำเป็นระเบียบปฏิบัติฉบับนี้ ให้เจ้าหน้าที่ของกลุ่มงานพยาธิวิทยาคลินิก หรือหน่วยงานที่มีส่วนเกี่ยวข้องนำไปปฏิบ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ข่าย </w:t>
      </w:r>
      <w:r>
        <w:rPr>
          <w:rFonts w:cs="Angsana New" w:ascii="Angsana New" w:hAnsi="Angsana New"/>
          <w:b/>
          <w:bCs/>
          <w:sz w:val="32"/>
          <w:szCs w:val="32"/>
        </w:rPr>
        <w:t>(Scope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 สารสน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ทดสอบของผู้ป่วยหรือผู้รับบริการ ที่ได้มา</w:t>
      </w: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>ตรวจวิเคราะห์ทางห้องปฏิบัติการ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และความรับผิดชอ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ัวหน้า</w:t>
      </w:r>
      <w:r>
        <w:rPr>
          <w:rFonts w:ascii="Angsana New" w:hAnsi="Angsana New"/>
          <w:sz w:val="32"/>
          <w:sz w:val="32"/>
          <w:szCs w:val="32"/>
        </w:rPr>
        <w:t>ห้องปฏิบัติการ</w:t>
      </w:r>
      <w:r>
        <w:rPr>
          <w:rFonts w:ascii="Angsana New" w:hAnsi="Angsana New"/>
          <w:sz w:val="32"/>
          <w:sz w:val="32"/>
          <w:szCs w:val="32"/>
        </w:rPr>
        <w:t xml:space="preserve"> ควบคุม กำกับ ดูแล ติดตาม ประเมินผล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>การรักษาความลับ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ผู้ป่วยหรือผู้รับบริการ </w:t>
      </w:r>
      <w:r>
        <w:rPr>
          <w:rFonts w:ascii="Angsana New" w:hAnsi="Angsana New"/>
          <w:sz w:val="32"/>
          <w:sz w:val="32"/>
          <w:szCs w:val="32"/>
        </w:rPr>
        <w:t>ต้องไม่ให้มีการเปิดเผยความลับของผู้ป่วย</w:t>
      </w:r>
      <w:r>
        <w:rPr>
          <w:rFonts w:ascii="Angsana New" w:hAnsi="Angsana New"/>
          <w:sz w:val="32"/>
          <w:sz w:val="32"/>
          <w:szCs w:val="32"/>
        </w:rPr>
        <w:t xml:space="preserve">หรือผู้รับบริการ </w:t>
      </w:r>
      <w:r>
        <w:rPr>
          <w:rFonts w:ascii="Angsana New" w:hAnsi="Angsana New"/>
          <w:sz w:val="32"/>
          <w:sz w:val="32"/>
          <w:szCs w:val="32"/>
        </w:rPr>
        <w:t>ซึ่งตนทราบมาเนื่องจากการประกอบวิชาชีพ เว้นแต่ความยินยอมของผู้ป่วยหรือเมื่อต้องปฏิบัติตามกฎหมายหรือหน้าที่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ตอนการปฏิบ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หัวหน้าห้องปฏิบัติ</w:t>
      </w:r>
      <w:r>
        <w:rPr>
          <w:rFonts w:ascii="Angsana New" w:hAnsi="Angsana New"/>
          <w:sz w:val="32"/>
          <w:sz w:val="32"/>
          <w:szCs w:val="32"/>
        </w:rPr>
        <w:t>ควบคุม</w:t>
      </w:r>
      <w:r>
        <w:rPr>
          <w:rFonts w:ascii="Angsana New" w:hAnsi="Angsana New"/>
          <w:sz w:val="32"/>
          <w:sz w:val="32"/>
          <w:szCs w:val="32"/>
        </w:rPr>
        <w:t>ผู้ใต้บังคับบัญชาไม่ให้เปิดเผย</w:t>
      </w:r>
      <w:r>
        <w:rPr>
          <w:rFonts w:ascii="Angsana New" w:hAnsi="Angsana New"/>
          <w:sz w:val="32"/>
          <w:sz w:val="32"/>
          <w:szCs w:val="32"/>
        </w:rPr>
        <w:t>ข้อมูล สารสน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ทดสอบของผู้ป่วยหรือผู้รับบริการ ที่ได้มา</w:t>
      </w: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 xml:space="preserve">ตรวจวิเคราะห์ทางห้องปฏิบัติการ </w:t>
      </w:r>
      <w:r>
        <w:rPr>
          <w:rFonts w:ascii="Angsana New" w:hAnsi="Angsana New"/>
          <w:sz w:val="32"/>
          <w:sz w:val="32"/>
          <w:szCs w:val="32"/>
        </w:rPr>
        <w:t>เว้นแต่ว่าจะได้รับอนุญาตจากผู้บังคับบัญช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>ข้อมูล สารสน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ทดสอบของผู้ป่วยหรือผู้รับบริการ</w:t>
      </w:r>
      <w:r>
        <w:rPr>
          <w:rFonts w:ascii="Angsana New" w:hAnsi="Angsana New"/>
          <w:sz w:val="32"/>
          <w:sz w:val="32"/>
          <w:szCs w:val="32"/>
        </w:rPr>
        <w:t xml:space="preserve"> ให้ดำเนินการดังนี้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286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.1 </w:t>
      </w:r>
      <w:r>
        <w:rPr>
          <w:rFonts w:ascii="Angsana New" w:hAnsi="Angsana New"/>
          <w:sz w:val="32"/>
          <w:sz w:val="32"/>
          <w:szCs w:val="32"/>
        </w:rPr>
        <w:t>กรณีตัวอย่าง</w:t>
      </w:r>
      <w:r>
        <w:rPr>
          <w:rFonts w:ascii="Angsana New" w:hAnsi="Angsana New"/>
          <w:sz w:val="32"/>
          <w:sz w:val="32"/>
          <w:szCs w:val="32"/>
        </w:rPr>
        <w:t>การทดสอบ</w:t>
      </w:r>
      <w:r>
        <w:rPr>
          <w:rFonts w:ascii="Angsana New" w:hAnsi="Angsana New"/>
          <w:sz w:val="32"/>
          <w:sz w:val="32"/>
          <w:szCs w:val="32"/>
        </w:rPr>
        <w:t>ที่ส่งมาจากหอผู้ป่วยต่างๆ ให้รายงาน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>ตามระบบของโรงพยาบาล เช่น รายงานทางระบบคอมพิวเตอร์ตรงไปยังแต่ละหอผู้ป่วย ซึ่งแต่ละหอผู้ป่วยมีรหัสผ่านอยู่แล้ว ส่วนการรายงานเป็นเอกสารให้ใส่ ซึ่งหอผู้ป่วยจะส่งเจ้าหน้าที่มารับผลเอง และกำชับให้เจ้าหน้าที่ที่มารับผลรักษาใบรายงานผลให้เป็นความลับ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.2 </w:t>
      </w:r>
      <w:r>
        <w:rPr>
          <w:rFonts w:ascii="Angsana New" w:hAnsi="Angsana New"/>
          <w:sz w:val="32"/>
          <w:sz w:val="32"/>
          <w:szCs w:val="32"/>
        </w:rPr>
        <w:t>กรณีตัวอย่าง</w:t>
      </w:r>
      <w:r>
        <w:rPr>
          <w:rFonts w:ascii="Angsana New" w:hAnsi="Angsana New"/>
          <w:sz w:val="32"/>
          <w:sz w:val="32"/>
          <w:szCs w:val="32"/>
        </w:rPr>
        <w:t>การทดสอบ</w:t>
      </w:r>
      <w:r>
        <w:rPr>
          <w:rFonts w:ascii="Angsana New" w:hAnsi="Angsana New"/>
          <w:sz w:val="32"/>
          <w:sz w:val="32"/>
          <w:szCs w:val="32"/>
        </w:rPr>
        <w:t>ที่ให้</w:t>
      </w:r>
      <w:r>
        <w:rPr>
          <w:rFonts w:ascii="Angsana New" w:hAnsi="Angsana New"/>
          <w:sz w:val="32"/>
          <w:sz w:val="32"/>
          <w:szCs w:val="32"/>
        </w:rPr>
        <w:t>ผู้ป่วยหรือผู้รับบริการ</w:t>
      </w:r>
      <w:r>
        <w:rPr>
          <w:rFonts w:ascii="Angsana New" w:hAnsi="Angsana New"/>
          <w:sz w:val="32"/>
          <w:sz w:val="32"/>
          <w:szCs w:val="32"/>
        </w:rPr>
        <w:t xml:space="preserve"> มาใช้บริการโดยตรงและขอรับผล ให้ใบรายงาน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>โดยตรงไปยัง</w:t>
      </w:r>
      <w:r>
        <w:rPr>
          <w:rFonts w:ascii="Angsana New" w:hAnsi="Angsana New"/>
          <w:sz w:val="32"/>
          <w:sz w:val="32"/>
          <w:szCs w:val="32"/>
        </w:rPr>
        <w:t>ผู้ป่วยหรือผู้รับบริการ</w:t>
      </w:r>
      <w:r>
        <w:rPr>
          <w:rFonts w:ascii="Angsana New" w:hAnsi="Angsana New"/>
          <w:sz w:val="32"/>
          <w:sz w:val="32"/>
          <w:szCs w:val="32"/>
        </w:rPr>
        <w:t>หรือญาติที่มาด้วย ห้ามมิให้ผู้อื่นมารับผล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ซ็นชื่อขอรับผลใน </w:t>
      </w:r>
      <w:r>
        <w:rPr>
          <w:rFonts w:cs="Angsana New" w:ascii="Angsana New" w:hAnsi="Angsana New"/>
          <w:sz w:val="32"/>
          <w:szCs w:val="32"/>
        </w:rPr>
        <w:t>WS-LAB-016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.3 </w:t>
      </w:r>
      <w:r>
        <w:rPr>
          <w:rFonts w:ascii="Angsana New" w:hAnsi="Angsana New"/>
          <w:sz w:val="32"/>
          <w:sz w:val="32"/>
          <w:szCs w:val="32"/>
        </w:rPr>
        <w:t>กรณีที่จะให้ผู้อื่นมารับผลแทน ต้องแสดงใบมอบอำนาจบัตรประชาชน หรือบัตรทองจาก</w:t>
      </w:r>
      <w:r>
        <w:rPr>
          <w:rFonts w:ascii="Angsana New" w:hAnsi="Angsana New"/>
          <w:sz w:val="32"/>
          <w:sz w:val="32"/>
          <w:szCs w:val="32"/>
        </w:rPr>
        <w:t>ผู้ป่วยหรือผู้รับบริการ</w:t>
      </w:r>
      <w:r>
        <w:rPr>
          <w:rFonts w:ascii="Angsana New" w:hAnsi="Angsana New"/>
          <w:sz w:val="32"/>
          <w:sz w:val="32"/>
          <w:szCs w:val="32"/>
        </w:rPr>
        <w:t xml:space="preserve"> มาแสดงให้เจ้าหน้าที่ห้องปฏิบัติการ จึงจะสามารถรับผลแทนไป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ซ็นต์ชื่อรับผลพร้อมแสดงบัตรประชาชนทุกครั้ง</w:t>
      </w:r>
    </w:p>
    <w:p>
      <w:pPr>
        <w:pStyle w:val="Normal"/>
        <w:ind w:left="144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4.2.4 </w:t>
      </w:r>
      <w:r>
        <w:rPr>
          <w:rFonts w:ascii="Angsana New" w:hAnsi="Angsana New"/>
          <w:sz w:val="32"/>
          <w:sz w:val="32"/>
          <w:szCs w:val="32"/>
        </w:rPr>
        <w:t>กรณีที่องค์กรอื่นจะมารับผลแทนหรือสอบถามข้อมูล จะต้องตกลงกับทางโรงพยาบาลหรือได้รับอนุญาตจากแพทย์ผู้ทำการรักษา หรือผู้อำนวยการรพ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จึงจะสามารถรับผลแทนหรือสอบถามข้อมูล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4 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 w:val="32"/>
          <w:szCs w:val="32"/>
        </w:rPr>
        <w:t>ข้อร้องเรียน</w:t>
      </w:r>
      <w:r>
        <w:rPr>
          <w:rFonts w:ascii="Angsana New" w:hAnsi="Angsana New"/>
          <w:sz w:val="32"/>
          <w:sz w:val="32"/>
          <w:szCs w:val="32"/>
        </w:rPr>
        <w:t>เกิดขึ้น ให้รีบรายงานโดยตรงไปยัง</w:t>
      </w:r>
      <w:r>
        <w:rPr>
          <w:rFonts w:ascii="Angsana New" w:hAnsi="Angsana New"/>
          <w:sz w:val="32"/>
          <w:sz w:val="32"/>
          <w:szCs w:val="32"/>
        </w:rPr>
        <w:t>หัวหน้ากลุ่มงานพยาธิวิทยาคลินิก</w:t>
      </w:r>
      <w:r>
        <w:rPr>
          <w:rFonts w:ascii="Angsana New" w:hAnsi="Angsana New"/>
          <w:sz w:val="32"/>
          <w:sz w:val="32"/>
          <w:szCs w:val="32"/>
        </w:rPr>
        <w:t xml:space="preserve"> และเขียนใบรายงานเหตุการณ์อุบัติการณ์ ของโรงพยาบาล เพื่อหาโอกาสปรับปรุ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อ้างอิ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>5.1 International Standard ISO 15189 First edition 2003-02-15 (ISO 15189:2003 (E).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5.2 International Workshop Agreement (IWA1:2001 E)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3 </w:t>
      </w:r>
      <w:r>
        <w:rPr>
          <w:rFonts w:ascii="Angsana New" w:hAnsi="Angsana New"/>
          <w:sz w:val="32"/>
          <w:sz w:val="32"/>
          <w:szCs w:val="32"/>
        </w:rPr>
        <w:t xml:space="preserve">มาตรฐานงานเทคนิคการแพทย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สำหรับห้องปฏิบัติการทางการแพทย์ โดย สมาคมเทคนิคการแพทย์แห่งประเทศไท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4  </w:t>
      </w:r>
      <w:r>
        <w:rPr>
          <w:rFonts w:ascii="Angsana New" w:hAnsi="Angsana New"/>
          <w:sz w:val="32"/>
          <w:sz w:val="32"/>
          <w:szCs w:val="32"/>
        </w:rPr>
        <w:t xml:space="preserve">เส้นทางสู่ </w:t>
      </w:r>
      <w:r>
        <w:rPr>
          <w:rFonts w:cs="Angsana New" w:ascii="Angsana New" w:hAnsi="Angsana New"/>
          <w:sz w:val="32"/>
          <w:szCs w:val="32"/>
        </w:rPr>
        <w:t xml:space="preserve">HOSPITAL ACCREDITATION </w:t>
      </w:r>
      <w:r>
        <w:rPr>
          <w:rFonts w:ascii="Angsana New" w:hAnsi="Angsana New"/>
          <w:sz w:val="32"/>
          <w:sz w:val="32"/>
          <w:szCs w:val="32"/>
        </w:rPr>
        <w:t>โดย น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ิทธิศักดิ์ พฤกษ์ปิติกุ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1  </w:t>
      </w:r>
      <w:r>
        <w:rPr>
          <w:rFonts w:ascii="Angsana New" w:hAnsi="Angsana New"/>
          <w:sz w:val="32"/>
          <w:sz w:val="32"/>
          <w:szCs w:val="32"/>
        </w:rPr>
        <w:t>คำประกาศ</w:t>
      </w:r>
      <w:r>
        <w:rPr>
          <w:rFonts w:ascii="Angsana New" w:hAnsi="Angsana New"/>
          <w:sz w:val="32"/>
          <w:sz w:val="32"/>
          <w:szCs w:val="32"/>
        </w:rPr>
        <w:t>สิทธิผู้ป่วย</w:t>
      </w:r>
      <w:r>
        <w:rPr>
          <w:rFonts w:ascii="Angsana New" w:hAnsi="Angsana New"/>
          <w:sz w:val="32"/>
          <w:sz w:val="32"/>
          <w:szCs w:val="32"/>
        </w:rPr>
        <w:t xml:space="preserve">และแนวทางการปฏิบัติ </w:t>
      </w:r>
      <w:r>
        <w:rPr>
          <w:rFonts w:ascii="Angsana New" w:hAnsi="Angsana New"/>
          <w:sz w:val="32"/>
          <w:sz w:val="32"/>
          <w:szCs w:val="32"/>
        </w:rPr>
        <w:t>ของโรงพยาบาล</w:t>
      </w:r>
      <w:r>
        <w:rPr>
          <w:rFonts w:ascii="Angsana New" w:hAnsi="Angsana New"/>
          <w:sz w:val="32"/>
          <w:sz w:val="32"/>
          <w:szCs w:val="32"/>
        </w:rPr>
        <w:t>สัตหีบกม</w:t>
      </w:r>
      <w:r>
        <w:rPr>
          <w:rFonts w:cs="Angsana New" w:ascii="Angsana New" w:hAnsi="Angsana New"/>
          <w:sz w:val="32"/>
          <w:szCs w:val="32"/>
        </w:rPr>
        <w:t>.10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6.2 </w:t>
      </w:r>
      <w:r>
        <w:rPr>
          <w:rFonts w:ascii="Angsana New" w:hAnsi="Angsana New"/>
          <w:sz w:val="32"/>
          <w:sz w:val="32"/>
          <w:szCs w:val="32"/>
        </w:rPr>
        <w:t>จรรยาบรรณแห่งวิชาชีพเทคนิคการแพท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45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286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ประกา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ผู้ป่ว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แนวทางการปฏิบัต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โรงพยาบาลสัตหีบกม</w:t>
      </w:r>
      <w:r>
        <w:rPr>
          <w:rFonts w:cs="Angsana New" w:ascii="Angsana New" w:hAnsi="Angsana New"/>
          <w:b/>
          <w:bCs/>
          <w:sz w:val="32"/>
          <w:szCs w:val="32"/>
        </w:rPr>
        <w:t>.10</w:t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6061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ทธิผู้ป่วย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รรมเทคนิคการเฝ้าระวัง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>ผู้มารับบริการมีสิทธิที่จะได้รับบริการด้านสุขภาพตามที่บัญญัติไว้ในรัฐธรรมนูญ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สอบสิทธิบัตรและดำเนินการให้ผู้ป่วยได้รับสิทธิประโยชน์</w:t>
            </w:r>
          </w:p>
          <w:p>
            <w:pPr>
              <w:pStyle w:val="2"/>
              <w:numPr>
                <w:ilvl w:val="1"/>
                <w:numId w:val="2"/>
              </w:numPr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่วยเหลือผู้ยากไร้ให้มีสิทธิได้รับบริการโดยไม่เสียค่าใช้จ่ายตามขั้นตอนการให้บริการของงานสังคมสงเคราะห์</w:t>
            </w:r>
          </w:p>
          <w:p>
            <w:pPr>
              <w:pStyle w:val="2"/>
              <w:numPr>
                <w:ilvl w:val="1"/>
                <w:numId w:val="2"/>
              </w:numPr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ป่วย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ผู้รับบริการทุกคนมีสิทธิเสมอภาคในการรับบริการ</w:t>
            </w:r>
          </w:p>
          <w:p>
            <w:pPr>
              <w:pStyle w:val="2"/>
              <w:numPr>
                <w:ilvl w:val="1"/>
                <w:numId w:val="2"/>
              </w:numPr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ทางการพยาบาลพึงให้การต้อนรับผู้ป่วย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ผู้รับบริการทุกคนด้วยอัธยาศัยอันดี</w:t>
            </w:r>
          </w:p>
          <w:p>
            <w:pPr>
              <w:pStyle w:val="2"/>
              <w:numPr>
                <w:ilvl w:val="1"/>
                <w:numId w:val="2"/>
              </w:numPr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คำแนะนำเรื่องสถานที่และขั้นตอนการบริการ</w:t>
            </w:r>
          </w:p>
          <w:p>
            <w:pPr>
              <w:pStyle w:val="2"/>
              <w:numPr>
                <w:ilvl w:val="1"/>
                <w:numId w:val="2"/>
              </w:numPr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ความสนใจ ใส่ใจเมื่อผู้ป่ว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ญาติ ร้องขอความช่วยเหลือ</w:t>
            </w:r>
          </w:p>
          <w:p>
            <w:pPr>
              <w:pStyle w:val="2"/>
              <w:numPr>
                <w:ilvl w:val="1"/>
                <w:numId w:val="2"/>
              </w:numPr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นับสนุนให้ความรู้ในการดูแลสุขภาพตนเองแก่ผู้ป่วยทุกราย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 w:cs="Angsana New"/>
              </w:rPr>
              <w:t>ผู้ป่วยมีสิทธิ์ที่จะไดรับบริการจากผู้ประกอบวิชาชีพ ด้านสุขภาพโดยไม่เลือกปฏิบัติเนื่องจากความแตกต่าง ทางฐานะ เชื้อชาติ ศาสนา สังคม ลัทธิการเมือง เพศ อายุ และ</w:t>
            </w:r>
            <w:r>
              <w:rPr>
                <w:rStyle w:val="PageNumber"/>
                <w:rFonts w:ascii="Angsana New" w:hAnsi="Angsana New" w:cs="Angsana New"/>
              </w:rPr>
              <w:t>ล</w:t>
            </w:r>
            <w:r>
              <w:rPr>
                <w:rFonts w:ascii="Angsana New" w:hAnsi="Angsana New" w:cs="Angsana New"/>
              </w:rPr>
              <w:t>ักษณะความเจ็บป่วย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1 </w:t>
            </w:r>
            <w:r>
              <w:rPr>
                <w:rFonts w:ascii="Angsana New" w:hAnsi="Angsana New" w:cs="Angsana New"/>
              </w:rPr>
              <w:t>ให้บริการแก่ผู้รับบริการด้วยความเสมอภาคโดยจัดเรียงตามลำดับบัตรคิวก่อนหลัง</w:t>
            </w:r>
          </w:p>
          <w:p>
            <w:pPr>
              <w:pStyle w:val="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2 </w:t>
            </w:r>
            <w:r>
              <w:rPr>
                <w:rFonts w:ascii="Angsana New" w:hAnsi="Angsana New" w:cs="Angsana New"/>
              </w:rPr>
              <w:t>ให้ข้อมูลแก่ผู้รับบริการในการปฏิบัติการพยาบาลในกรณีฉุกเฉินเป็นระยะ ๆ ไป</w:t>
            </w:r>
          </w:p>
          <w:p>
            <w:pPr>
              <w:pStyle w:val="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3 </w:t>
            </w:r>
            <w:r>
              <w:rPr>
                <w:rFonts w:ascii="Angsana New" w:hAnsi="Angsana New" w:cs="Angsana New"/>
              </w:rPr>
              <w:t>รับฟัง ตอบข้อซักถามและให้ความกระจ่างแก่ผู้รับบริการในกรณีที่มีข้อสงสัย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 w:cs="Angsana New"/>
              </w:rPr>
              <w:t>ผู้รับบริการมีสิทธิที่ได้รับทราบ ข้อมูลอย่างเพียงพอและชัดเจน เพื่อสามารถเลือกตัดสินใจในการยินยอมหรือไม่ยินยอมให้การรักษาพยาบาล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1 </w:t>
            </w:r>
            <w:r>
              <w:rPr>
                <w:rFonts w:ascii="Angsana New" w:hAnsi="Angsana New" w:cs="Angsana New"/>
              </w:rPr>
              <w:t>ให้ข้อมูลแก่ผู้ป่วยและญาติในขอบเขตของวิชาชีพและความรู้ของตน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</w:t>
            </w:r>
            <w:r>
              <w:rPr>
                <w:rFonts w:ascii="Angsana New" w:hAnsi="Angsana New" w:cs="Angsana New"/>
              </w:rPr>
              <w:t xml:space="preserve">ให้ข้อมูลอย่างเพียงพอและชัดเจนก่อนให้ผู้ป่วยเซ็นใบยินยอมหรือไม่ยินยอมรับการรักษ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นกรณีผู้ป่วยไม่ยินยอมรักษา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อธิบายให้     ผู้ป่วยทราบทุกครั้งก่อนให้การพยาบาล ชี้แจงวัตถุประสงค์ วิธีการ บอกวิธีการสังเกตความผิดปกติและผลของการได้รับการพยาบาลว่าเป็นอย่างไร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3 </w:t>
            </w:r>
            <w:r>
              <w:rPr>
                <w:rFonts w:ascii="Angsana New" w:hAnsi="Angsana New" w:cs="Angsana New"/>
              </w:rPr>
              <w:t>ตรวจสอบข้อมูลการรับรู้ของผู้ป่วยให้เข้าใจถูกต้องด้วยภาษาที่เข้าใจง่าย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4 </w:t>
            </w:r>
            <w:r>
              <w:rPr>
                <w:rFonts w:ascii="Angsana New" w:hAnsi="Angsana New" w:cs="Angsana New"/>
              </w:rPr>
              <w:t>รับฟังปัญหา ความคิดเห็น ความต้องการของผู้ป่ว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ญาติ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286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6061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ผู้ป่วยที่อยู่ในภาวะฉุกเฉินมีสิทธิที่จะได้รับความช่วยเหลือโดยรีบด่วนตามความจำเป็นจากผู้ประกอบวิชาชีพด้านสุขภาพทันทีโดยไม่คำนึงว่าผู้ป่วยจะร้องขอหรือไม่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59" w:hanging="425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1 </w:t>
            </w:r>
            <w:r>
              <w:rPr>
                <w:rFonts w:ascii="Angsana New" w:hAnsi="Angsana New" w:cs="Angsana New"/>
              </w:rPr>
              <w:t>เมื่อพบผู้ป่วยอยู่ในภาวะเสี่ยงต่ออันตราย ต้องให้การช่วยเหลือโดยไม่มีข้อแม้ใด ๆ ทั้งสิ้น</w:t>
            </w:r>
          </w:p>
          <w:p>
            <w:pPr>
              <w:pStyle w:val="2"/>
              <w:tabs>
                <w:tab w:val="clear" w:pos="720"/>
                <w:tab w:val="left" w:pos="1110" w:leader="none"/>
              </w:tabs>
              <w:ind w:left="34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2 </w:t>
            </w:r>
            <w:r>
              <w:rPr>
                <w:rFonts w:ascii="Angsana New" w:hAnsi="Angsana New" w:cs="Angsana New"/>
              </w:rPr>
              <w:t>เตรียมความพร้อมของอุปกรณ์การช่วยเหลือชีวิตให้พร้อมปฏิบัติการได้เสมอ</w:t>
            </w:r>
          </w:p>
          <w:p>
            <w:pPr>
              <w:pStyle w:val="2"/>
              <w:tabs>
                <w:tab w:val="clear" w:pos="720"/>
                <w:tab w:val="left" w:pos="1110" w:leader="none"/>
              </w:tabs>
              <w:ind w:left="34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</w:t>
            </w:r>
            <w:r>
              <w:rPr>
                <w:rFonts w:ascii="Angsana New" w:hAnsi="Angsana New" w:cs="Angsana New"/>
              </w:rPr>
              <w:t>ทบทวนปรับปรุงขั้นตอนการช่วยชีวิตเพื่อให้สามารถช่วยเหลือผู้ป่วยได้ทัน เวลา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.4</w:t>
            </w:r>
            <w:r>
              <w:rPr>
                <w:rFonts w:ascii="Angsana New" w:hAnsi="Angsana New" w:cs="Angsana New"/>
              </w:rPr>
              <w:t>จัดให้มีผู้รับผิดชอบการช่วยเหลือผู้ป่วยได้อย่างต่อเนื่องตลอดเวลา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สิทธิของผู้รับบริการที่จะได้ทราบชื่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กุล และประเภทของผู้ประกอบวิชาชีพด้านสุขภาพที่เป็นผู้ให้บริการแก่ตน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1 </w:t>
            </w:r>
            <w:r>
              <w:rPr>
                <w:rFonts w:ascii="Angsana New" w:hAnsi="Angsana New" w:cs="Angsana New"/>
              </w:rPr>
              <w:t>ติดบัตรชื่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นามสกุล ตำแหน่งที่ถูกต้องให้มองเห็นได้ชัดเจน อ่านง่าย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</w:t>
            </w:r>
            <w:r>
              <w:rPr>
                <w:rFonts w:ascii="Angsana New" w:hAnsi="Angsana New" w:cs="Angsana New"/>
              </w:rPr>
              <w:t>จัดทำแผนภูมิแสดงสายงานบังคับบัญชาที่เป็นปัจจุบันติดไว้หน้าหน่วยงาน ติดรูป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ชื่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กุล พร้อมตำแหน่งไว้ในสถานที่ที่มองเห็นเด่นชัด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3 </w:t>
            </w:r>
            <w:r>
              <w:rPr>
                <w:rFonts w:ascii="Angsana New" w:hAnsi="Angsana New" w:cs="Angsana New"/>
              </w:rPr>
              <w:t>เขียนชื่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กุล แพทย์ บุคลากร พยาบาลและประเภทผู้ประกอบวิชาชีพที่รับผิดชอบในแต่ละเวรไว้ในสถานที่ที่มองเห็นเห็นเด่นชัด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ผู้มารับบริการมีสิทธิที่จะขอความเห็นจากผู้ประกอบวิชาชีพด้านสุขภาพอื่นที่มิได้เป็นผู้ให้บริการแก่ตน และมีสิทธิขอเปลี่ยนผู้ให้บริการและสถานบริการได้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77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1 </w:t>
            </w:r>
            <w:r>
              <w:rPr>
                <w:rFonts w:ascii="Angsana New" w:hAnsi="Angsana New" w:cs="Angsana New"/>
              </w:rPr>
              <w:t>ผู้ป่วยมีสิทธิที่จะได้รับความปลอดภัยโดยผู้ป่วยต้องได้รับการพยาบาลที่มีมาตรฐาน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2 </w:t>
            </w:r>
            <w:r>
              <w:rPr>
                <w:rFonts w:ascii="Angsana New" w:hAnsi="Angsana New" w:cs="Angsana New"/>
              </w:rPr>
              <w:t>ผู้ป่วยมีสิทธิที่จะได้รับข่าวสาร ผู้ป่วยมีสิทธิที่จะรับรู้ข้อมูลเกี่ยวกับภาวะสุขภาพ แผนการรักษา ข้อมูลการดูแลสุขภาพตนเองตลอดทั้งข้อมูลต่าง ๆ  ที่เกี่ยวข้องกับผู้ป่วย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3 </w:t>
            </w:r>
            <w:r>
              <w:rPr>
                <w:rFonts w:ascii="Angsana New" w:hAnsi="Angsana New" w:cs="Angsana New"/>
              </w:rPr>
              <w:t>ผู้ป่วยมีสิทธิที่จะเลือกหรือมีส่วนร่วมในการตัดสินใจเกี่ยวกับการรักษาพยาบาล ทั้งนี้ต้องคำนึงถึงความปลอดภัยของผู้ป่วยเป็นสำคัญ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4  </w:t>
            </w:r>
            <w:r>
              <w:rPr>
                <w:rFonts w:ascii="Angsana New" w:hAnsi="Angsana New" w:cs="Angsana New"/>
              </w:rPr>
              <w:t>ให้โอกาสช่วยเหลือ ประสานงานเมื่อผู้ป่วยแจ้งความจำนงขอเปลี่ยนผู้ให้บริการหรือสถานบริการ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5 </w:t>
            </w:r>
            <w:r>
              <w:rPr>
                <w:rFonts w:ascii="Angsana New" w:hAnsi="Angsana New" w:cs="Angsana New"/>
              </w:rPr>
              <w:t xml:space="preserve">ให้ข้อมูลหรือให้การช่วยเหลือที่เป็นประโยชน์แก่ผู้ป่วยให้ได้รับการดูแลรักษาพยาบาลอย่างต่อเนื่อง กรณีผู้ป่วยออกจากโรงพยาบาลแล้วกลับมาขอข้อมูลให้ติดต่อแพทย์เจ้าของไข้ หากไม่สามารถดำเนินการได้ควรรายงานแพทย์หัวหน้างาน 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286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6061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7.</w:t>
            </w:r>
            <w:r>
              <w:rPr>
                <w:rFonts w:ascii="Angsana New" w:hAnsi="Angsana New" w:cs="Angsana New"/>
                <w:color w:val="FF0000"/>
              </w:rPr>
              <w:t>ผู้มารับบริการมีสิทธิที่จะได้รับการปกปิดข้อมูลเกี่ยวกับตนเองจากผู้ประกอบวิชาชีพด้านสุขภาพ เว้นแต่จะได้รับความยินยอมจากผู้ป่วยหรือปฏิบัติตามกฎหมาย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1   </w:t>
            </w:r>
            <w:r>
              <w:rPr>
                <w:rFonts w:ascii="Angsana New" w:hAnsi="Angsana New" w:cs="Angsana New"/>
              </w:rPr>
              <w:t>ผู้ป่วยทุกรายต้องได้รับการรักษาความลับเกี่ยวกับข้อมูลความเจ็บป่วย</w:t>
            </w:r>
          </w:p>
          <w:p>
            <w:pPr>
              <w:pStyle w:val="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2 </w:t>
            </w:r>
            <w:r>
              <w:rPr>
                <w:rFonts w:ascii="Angsana New" w:hAnsi="Angsana New" w:cs="Angsana New"/>
              </w:rPr>
              <w:t>ระมัดระวังหรือหลีกเลี่ยงการเปิดเผยข้อมูลผู้ป่วยโดยไม่เจตนา  เช่น การรับส่งเวรที่เตียงผู้ป่วย การพูดถึงผู้ป่วยในที่สาธารณะ</w:t>
            </w:r>
          </w:p>
          <w:p>
            <w:pPr>
              <w:pStyle w:val="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3   </w:t>
            </w:r>
            <w:r>
              <w:rPr>
                <w:rFonts w:ascii="Angsana New" w:hAnsi="Angsana New" w:cs="Angsana New"/>
              </w:rPr>
              <w:t>ขออนุญาต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แจ้งให้ผู้ป่วยหรือผู้ปกครองของผู้ป่วยก่อนให้ข้อมูล</w:t>
            </w:r>
          </w:p>
          <w:p>
            <w:pPr>
              <w:pStyle w:val="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4 </w:t>
            </w:r>
            <w:r>
              <w:rPr>
                <w:rFonts w:ascii="Angsana New" w:hAnsi="Angsana New" w:cs="Angsana New"/>
              </w:rPr>
              <w:t>ถ้าเป็นผู้ป่วยนอ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ลับบ้านไปแล้ว ควรมีหนังสือยินยอมให้เปิดเผยประวัติการรักษาจากผู้ป่ว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ผู้ปกครอง</w:t>
            </w:r>
          </w:p>
          <w:p>
            <w:pPr>
              <w:pStyle w:val="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5   </w:t>
            </w:r>
            <w:r>
              <w:rPr>
                <w:rFonts w:ascii="Angsana New" w:hAnsi="Angsana New" w:cs="Angsana New"/>
              </w:rPr>
              <w:t>สำเนาบัตรประชาชนและหลักฐานอื่น ๆ ทั้งของผู้ป่วยและผู้มาขอข้อมูล ต้องตรวจสอบให้แน่ใจก่อนให้ข้อมูล</w:t>
            </w:r>
          </w:p>
          <w:p>
            <w:pPr>
              <w:pStyle w:val="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</w:t>
            </w:r>
            <w:r>
              <w:rPr>
                <w:rFonts w:ascii="Angsana New" w:hAnsi="Angsana New" w:cs="Angsana New"/>
              </w:rPr>
              <w:t>สอบถามผู้ที่ต้องการทราบข้อมูลผู้ป่วยว่าเป็นใครเกี่ยวข้องกับผู้ป่วยในฐานะใด มีความประสงค์อะไร</w:t>
            </w:r>
          </w:p>
          <w:p>
            <w:pPr>
              <w:pStyle w:val="2"/>
              <w:tabs>
                <w:tab w:val="clear" w:pos="720"/>
                <w:tab w:val="left" w:pos="1620" w:leader="none"/>
              </w:tabs>
              <w:ind w:left="10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7 </w:t>
            </w:r>
            <w:r>
              <w:rPr>
                <w:rFonts w:ascii="Angsana New" w:hAnsi="Angsana New" w:cs="Angsana New"/>
              </w:rPr>
              <w:t>ไม่ตอบข้อมูลด้านการรักษาพยาบาลของผู้ป่วยทางโทรศัพท์</w:t>
            </w:r>
          </w:p>
          <w:p>
            <w:pPr>
              <w:pStyle w:val="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8 </w:t>
            </w:r>
            <w:r>
              <w:rPr>
                <w:rFonts w:ascii="Angsana New" w:hAnsi="Angsana New" w:cs="Angsana New"/>
              </w:rPr>
              <w:t>ไม่นำเรื่องของผู้ป่วยมาถกเถีย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วิจารณ์ให้ผู้ป่วยได้ยิน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มารับบริการมีสิทธิที่จะได้รับข้อมูลอย่างครบถ้วนในการตัดสินใจเข้าร่ว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อนตัว จากการเป็นผู้ทดลองในการทำวิจัยของผู้ประกอบวิชาชีพด้านสุขภาพ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900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หนังสื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ดหมาย ระบุขอบเขต วัตถุประสงค์ วิธีการ ระยะเวลาในการทดลอง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จัย อย่างชัดเจน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หน่วยงานในโรงพยาบาลรับผิดชอบการทดลอง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วิจัย เพื่อไม่ให้ผู้ป่วยได้รับอันตร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ูกละเมิดส่วนบุคคล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ข้อมูลอย่างครบถ้วน ชัดเจน ให้โอกาสผู้ป่วยซักถามก่อนให้ผู้ป่วยเซ็นยินยอมให้ความร่วมมือในการวิจัย และแม้ว่าผู้ป่วยได้ตัดสินใจยินยอมแล้วก็มีสิทธิที่จะเลิกหรือยุติการให้ความร่วมมือในทุกขั้นตอนของการทดลอง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จัย</w:t>
            </w:r>
          </w:p>
          <w:p>
            <w:pPr>
              <w:pStyle w:val="2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มัดระวังไม่เปิดเผยชื่อ นามสกุล ตลอดจนที่อยู่ของผู้ป่วยที่เข้าร่วมในการทดลอง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ิจัย รวมทั้งการศึกษาอื่น ๆ </w:t>
            </w:r>
          </w:p>
        </w:tc>
      </w:tr>
      <w:tr>
        <w:trPr>
          <w:trHeight w:val="263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9.</w:t>
            </w:r>
            <w:r>
              <w:rPr>
                <w:rFonts w:ascii="Angsana New" w:hAnsi="Angsana New" w:cs="Angsana New"/>
                <w:color w:val="FF0000"/>
              </w:rPr>
              <w:t>ผู้มารับบริการมีสิทธิที่จะได้รับทราบข้อมูลเกี่ยวกับการรักษาพยาบาลเฉพาะของตนทั้งนี้ข้อมูลดังกล่าวต้องไม่เป็นการละเมิดสิทธิส่วนตัวของบุคคลอื่น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ป่วยขอทราบและดูผลการรักษาของตนได้ เช่น ผลการตรวจของแพทย์ ผลการตรวจทางห้องทดลอง การวินิจฉัยโรค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มินความพร้อมของผู้ป่วยก่อนแจ้งข้อมูล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ต็มใ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ิดโอกาสให้ผู้ป่วยซักถาม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ป่วยสามารถรับรู้อัตราค่าห้อง ค่ารักษาพยาบาลรวมทั้งส่วนลดหย่อนตามสิทธิของตน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ป่วยสามารถตรวจสอบจำนวนและ สอบถามรายละเอียดในใบเสร็จค่ารักษาพยาบาลของตนจนเป็นที่พอใจได้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286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6061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 xml:space="preserve">บิดามารดาโดยชอบธรรม อาจใช้สิทธิแทนผู้ป่วยที่เป็นเด็กอายุไม่ถึง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>ปีบริบูรณ์ ผู้บกพร่องทางกาย หรือจิตไม่สามารถใช้สิทธิด้วยตนเองได้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1 </w:t>
            </w:r>
            <w:r>
              <w:rPr>
                <w:rFonts w:ascii="Angsana New" w:hAnsi="Angsana New" w:cs="Angsana New"/>
              </w:rPr>
              <w:t xml:space="preserve">ทุกกรณีตามคำประกาศสิทธิของผู้ป่วย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ประการ</w:t>
            </w:r>
          </w:p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2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รรยาบรรณแห่งวิชาชีพเทคนิคการแพทย์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4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ารประกอบโรคศิลปะสาขาเทคนิคการแพทย์ ข้อ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ความว่า </w:t>
      </w:r>
    </w:p>
    <w:p>
      <w:pPr>
        <w:pStyle w:val="Normal"/>
        <w:ind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ผู้ประกอบโรคศิลปะสาขาเทคนิคการแพทย์ ต้องไม่เปิดเผยความลับของผู้ป่วยซึ่งตนทราบมาเนื่องจากการประกอบวิชาชีพ เว้นแต่ความยินยอมของผู้ป่วยหรือเมื่อต้องปฏิบัติตามกฎหมายหรือหน้าที่”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</w:t>
      </w:r>
    </w:p>
    <w:sectPr>
      <w:headerReference w:type="default" r:id="rId16"/>
      <w:footerReference w:type="default" r:id="rId17"/>
      <w:type w:val="nextPage"/>
      <w:pgSz w:w="11906" w:h="16838"/>
      <w:pgMar w:left="1800" w:right="128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800"/>
      <w:gridCol w:w="1440"/>
      <w:gridCol w:w="2340"/>
      <w:gridCol w:w="1574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1" name="Copy of GetAttachmen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opy of GetAttachmen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7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16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5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รักษาความลับผู้ป่วย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9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800"/>
      <w:gridCol w:w="1440"/>
      <w:gridCol w:w="2340"/>
      <w:gridCol w:w="1574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2" name="Copy of GetAttachment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opy of GetAttachment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7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16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3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5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รักษาความลับผู้ป่วย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9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800"/>
      <w:gridCol w:w="1440"/>
      <w:gridCol w:w="2340"/>
      <w:gridCol w:w="1574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3" name="Copy of GetAttachment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Copy of GetAttachment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7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16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6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5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รักษาความลับผู้ป่วย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9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800"/>
      <w:gridCol w:w="1440"/>
      <w:gridCol w:w="2340"/>
      <w:gridCol w:w="1574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4" name="Copy of GetAttachment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Copy of GetAttachment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7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16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5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รักษาความลับผู้ป่วย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9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800"/>
      <w:gridCol w:w="1440"/>
      <w:gridCol w:w="2340"/>
      <w:gridCol w:w="1574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5" name="Copy of GetAttachment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Copy of GetAttachment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7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16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0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5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รักษาความลับผู้ป่วย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9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800"/>
      <w:gridCol w:w="1440"/>
      <w:gridCol w:w="2340"/>
      <w:gridCol w:w="1574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6" name="Copy of GetAttachment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Copy of GetAttachment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7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16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5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รักษาความลับผู้ป่วย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9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800"/>
      <w:gridCol w:w="1440"/>
      <w:gridCol w:w="2340"/>
      <w:gridCol w:w="1574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7" name="Copy of GetAttachment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Copy of GetAttachment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7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16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4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5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รักษาความลับผู้ป่วย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9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800"/>
      <w:gridCol w:w="1440"/>
      <w:gridCol w:w="2340"/>
      <w:gridCol w:w="1574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8" name="Copy of GetAttachment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Copy of GetAttachment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7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16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5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5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รักษาความลับผู้ป่วย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9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thaiLetters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ตัวข้อความ 2"/>
    <w:basedOn w:val="Normal"/>
    <w:qFormat/>
    <w:pPr>
      <w:jc w:val="left"/>
    </w:pPr>
    <w:rPr>
      <w:rFonts w:ascii="Cordia New" w:hAnsi="Cordia New" w:eastAsia="Cordia New" w:cs="Cordi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5:14:00Z</dcterms:created>
  <dc:creator> </dc:creator>
  <dc:description/>
  <dc:language>en-US</dc:language>
  <cp:lastModifiedBy>LAB</cp:lastModifiedBy>
  <cp:lastPrinted>2007-03-01T12:06:00Z</cp:lastPrinted>
  <dcterms:modified xsi:type="dcterms:W3CDTF">2009-04-03T12:28:00Z</dcterms:modified>
  <cp:revision>5</cp:revision>
  <dc:subject/>
  <dc:title>โรงพยาบาลระยอง</dc:title>
</cp:coreProperties>
</file>