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ครื่องมือและการบำรุงรักษา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ันเพ็ญ 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วิชาการ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อกใหม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 หลักการและเหตุผล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ครื่องมือและการบำรุงรักษา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ช้เป็นคู่มือในการ</w:t>
      </w:r>
      <w:r>
        <w:rPr>
          <w:rFonts w:ascii="Angsana New" w:hAnsi="Angsana New"/>
        </w:rPr>
        <w:t>กำหนดบำรุงรักษาเครื่องมืออย่างต่อเนื่อง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ช้เป็นแนวทางในการ</w:t>
      </w:r>
      <w:r>
        <w:rPr>
          <w:rFonts w:ascii="Angsana New" w:hAnsi="Angsana New"/>
        </w:rPr>
        <w:t>สอบเทียบเครื่องมือที่มีผลกระทบต่อการตรวจวัด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ช้เป็นระเบียบปฏิบัติในการกำหนดรหัสเอกสารตารางการบำรุงรักษา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ช้เป็นแนวทางในการทำแผนในการบำรุงรักษาและสอบเทีย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/>
          <w:b/>
          <w:b/>
          <w:bCs/>
        </w:rPr>
        <w:t>ขอบข่าย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</w:rPr>
        <w:t xml:space="preserve">ครอบคลุมกระบวนการดูแลรักษาเครื่องมือเชิงป้องกันและแผนการรักษาเครื่องมือรวมทั้งการสอบเทียบเครื่องมือและผลการสอบเทียบ 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/>
          <w:b/>
          <w:b/>
          <w:bCs/>
        </w:rPr>
        <w:t>หน้าที่ความรับผิดชอบ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จ้าหน้าที่ดูแลรับผิดชอบประจำเครื่องมือเป็นผู้คอยควบคุมกำกับประจำเครื่องมือนั้นๆเพื่อให้ได้ประสิทธิภาพครบถ้วน รวมทั้งดูผล </w:t>
      </w:r>
      <w:r>
        <w:rPr>
          <w:rFonts w:cs="Angsana New" w:ascii="Angsana New" w:hAnsi="Angsana New"/>
        </w:rPr>
        <w:t xml:space="preserve">IQC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EQC </w:t>
      </w:r>
      <w:r>
        <w:rPr>
          <w:rFonts w:ascii="Angsana New" w:hAnsi="Angsana New"/>
        </w:rPr>
        <w:t>ให้ได้ตามเกณฑ์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บุคลากรที่หมุนเวียนมาปฏิบัติงาน ณ ขณะนั้นเป็นผู้บำรุงรักษาเครื่องมือประจำวั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จ้าหน้าที่ที่ได้รับมอบหมายให้ปฏิบัติงานตามแผนการบำรุงรักษาเครื่องมือและสอบเทียบเครื่องมือให้ควบคุมกำกับและรายงานหัวหน้าห้องปฏิบัติการเมื่อถึงระยะหรือรอบของการบำรุงรักษาและสอบเทีย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/>
          <w:b/>
          <w:b/>
          <w:bCs/>
        </w:rPr>
        <w:t>ขั้นตอนดำเนินงาน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ำหนดผู้บำรุงรักษาเครื่องมือและดูแลเครื่องมือที่สำคัญถ้ามีปัญหาหรือข้อสงสัยให้แจ้งหัวหน้าห้องปฏิบัติการโดยด่วน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ที่ได้รับมอบหมายทำแผนการบำรุงรักษาเครื่องมือตามแผนการบำรุงรักษาเครื่องมืออย่างสม่ำเสมอตามคำแนะนำของเครื่องมือนั้นๆ และบันทึกในตารางการบำรุงรักษาเครื่องมือ </w:t>
      </w:r>
    </w:p>
    <w:p>
      <w:pPr>
        <w:pStyle w:val="Normal"/>
        <w:ind w:left="72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F-LAB-Ins-XXX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จ้าหน้าที่ที่ได้รับมอบหมายจะต้องทำแผนการติดตามช่างตามแผนการบำรุงรักษาประจำปี </w:t>
      </w:r>
    </w:p>
    <w:p>
      <w:pPr>
        <w:pStyle w:val="Normal"/>
        <w:ind w:left="1080" w:hanging="0"/>
        <w:jc w:val="both"/>
        <w:rPr/>
      </w:pPr>
      <w:r>
        <w:rPr>
          <w:rFonts w:cs="Angsana New" w:ascii="Angsana New" w:hAnsi="Angsana New"/>
        </w:rPr>
        <w:t>(F-LAB-012)</w:t>
      </w:r>
      <w:r>
        <w:rPr>
          <w:rFonts w:cs="Angsana New" w:ascii="Angsana New" w:hAnsi="Angsana New"/>
          <w:color w:val="FF0000"/>
        </w:rPr>
        <w:t xml:space="preserve"> </w:t>
      </w:r>
      <w:r>
        <w:rPr>
          <w:rFonts w:ascii="Angsana New" w:hAnsi="Angsana New"/>
        </w:rPr>
        <w:t>และแผนการสอบเทียบเครื่องมือประจำ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F-LAB-013)</w:t>
      </w:r>
      <w:r>
        <w:rPr>
          <w:rFonts w:cs="Angsana New" w:ascii="Angsana New" w:hAnsi="Angsana New"/>
          <w:color w:val="FF0000"/>
        </w:rPr>
        <w:t xml:space="preserve"> </w:t>
      </w:r>
      <w:r>
        <w:rPr>
          <w:rFonts w:ascii="Angsana New" w:hAnsi="Angsana New"/>
        </w:rPr>
        <w:t>และแจ้งหัวหน้าห้องปฏิบัติการเมื่อช่างไม่มาตามแผนเพื่อดำเนินการต่อไป ผลการบำรุงรักษาโดยช่างของบริษัทเก็บไว้ที่แฟ้มประวัติการซ่อมบำรุงรักษาเครื่องมือ</w:t>
      </w:r>
      <w:r>
        <w:rPr>
          <w:rFonts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8"/>
        </w:rPr>
        <w:t xml:space="preserve">4.4  </w:t>
      </w:r>
      <w:r>
        <w:rPr>
          <w:rFonts w:ascii="Angsana New" w:hAnsi="Angsana New"/>
          <w:sz w:val="28"/>
          <w:sz w:val="28"/>
        </w:rPr>
        <w:t xml:space="preserve">เครื่องมือที่ต้องการความเที่ยงตรงในการใช้งานเช่น </w:t>
      </w:r>
      <w:r>
        <w:rPr>
          <w:rFonts w:cs="Angsana New" w:ascii="Angsana New" w:hAnsi="Angsana New"/>
          <w:sz w:val="28"/>
        </w:rPr>
        <w:t xml:space="preserve">Auto pipette, Centrifuge ,Hematocrit centrifuge, Serofuge,termometer </w:t>
      </w:r>
      <w:r>
        <w:rPr>
          <w:rFonts w:ascii="Angsana New" w:hAnsi="Angsana New"/>
          <w:sz w:val="28"/>
          <w:sz w:val="28"/>
        </w:rPr>
        <w:t xml:space="preserve">เจ้าหน้าที่ที่รับผิดชอบจะดำเนินการส่งสอบเทียบเครื่องมือปี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รั้ง สรุปผลการสอบเทียบเครื่องมือประจำปี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>(F-LAB- 014 )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เก็บในแฟ้มการสอบเทียบและคาลิเบรท และมีป้ายแสดงการสอบเทียบและกำหนดการสอบเทียบครั้งต่อไป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5  </w:t>
      </w:r>
      <w:r>
        <w:rPr>
          <w:rFonts w:ascii="Angsana New" w:hAnsi="Angsana New"/>
          <w:sz w:val="28"/>
          <w:sz w:val="28"/>
        </w:rPr>
        <w:t>เครื่องมือที่ใช้งานไม่ได้หรืออยู่ในระหว่างการทวนสอบที่พบข้อบกพร่องจะต้องติดป้ายแสดงสถานะ ห้ามใช้งา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/>
          <w:sz w:val="28"/>
          <w:sz w:val="28"/>
        </w:rPr>
        <w:t>ชำรุดรอซ่อมจนกว่าจะมีการทวนสอบเป็นที่น่าพอใจ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6  </w:t>
      </w:r>
      <w:r>
        <w:rPr>
          <w:rFonts w:ascii="Angsana New" w:hAnsi="Angsana New"/>
          <w:sz w:val="28"/>
          <w:sz w:val="28"/>
        </w:rPr>
        <w:t xml:space="preserve">มีการตรวจสอบสภาพเครื่องและผลของการใช้งานในเครื่องมือที่ส่งไปซ่อมหรือเครื่องมือที่รับใหม่ ในแบบบันทึกการตรวจสอบความพร้อมใช้งานของเครื่องมือ </w:t>
      </w:r>
      <w:r>
        <w:rPr>
          <w:rFonts w:cs="Angsana New" w:ascii="Angsana New" w:hAnsi="Angsana New"/>
          <w:sz w:val="28"/>
        </w:rPr>
        <w:t>( F-LAB- 011 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4.7  </w:t>
      </w:r>
      <w:r>
        <w:rPr>
          <w:rFonts w:ascii="Angsana New" w:hAnsi="Angsana New"/>
          <w:sz w:val="28"/>
          <w:sz w:val="28"/>
        </w:rPr>
        <w:t>มีข้อมูลประวัติเครื่องมือในห้องปฏิบัติการรวมทั้งประวัติเครื่องมือที่ยืมหรือถูกยืม ในแฟ้มประวัติครุภัณฑ์ โดยต้องมีเนื้อหาครอบคลุมดังนี้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ชื่อเครื่องมือ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28"/>
          <w:sz w:val="28"/>
        </w:rPr>
        <w:t xml:space="preserve">ชื่อผู้ผลิต บริษัทที่ซื้อ รุ่น </w:t>
      </w:r>
      <w:r>
        <w:rPr>
          <w:rFonts w:cs="Angsana New" w:ascii="Angsana New" w:hAnsi="Angsana New"/>
          <w:sz w:val="28"/>
        </w:rPr>
        <w:t xml:space="preserve">Serial number 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นที่รับเครื่อง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ใช้งา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คา และ แหล่งเงิน การได้มา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การสอบเทียบ หรือทวนสอบ รวมทั้งวันที่ทำการสอบเทียบครั้งต่อไป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การบำรุงรักษาจนถึงปัจจุบั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วัติความเสียหาย ความผิดปกติ การซ่อมแซม</w:t>
      </w:r>
    </w:p>
    <w:p>
      <w:pPr>
        <w:pStyle w:val="TextBodyIndent"/>
        <w:numPr>
          <w:ilvl w:val="1"/>
          <w:numId w:val="3"/>
        </w:numPr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การตรวจสภาพความใช้ได้ของเครื่องโดยการควบคุมคุณภาพภายในก่อนการใช้งานประจำวัน จัดทำบันทึกหรือพิมพ์ผลรายเดือน</w:t>
      </w:r>
    </w:p>
    <w:p>
      <w:pPr>
        <w:pStyle w:val="TextBodyIndent"/>
        <w:numPr>
          <w:ilvl w:val="1"/>
          <w:numId w:val="3"/>
        </w:numPr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ันทึกอุณหภูมิตู้เย็นตอนเช้าก่อนทำงานและก่อนเลิกงาน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 </w:t>
      </w:r>
      <w:r>
        <w:rPr>
          <w:rFonts w:ascii="Angsana New" w:hAnsi="Angsana New"/>
          <w:sz w:val="28"/>
          <w:sz w:val="28"/>
          <w:szCs w:val="28"/>
          <w:lang w:val="en-US"/>
        </w:rPr>
        <w:t>เวลา กำหนดผู้รับผิดช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28"/>
        </w:rPr>
        <w:t xml:space="preserve">4.10  </w:t>
      </w:r>
      <w:r>
        <w:rPr>
          <w:rFonts w:ascii="Angsana New" w:hAnsi="Angsana New"/>
          <w:sz w:val="28"/>
          <w:sz w:val="28"/>
        </w:rPr>
        <w:t xml:space="preserve">มีเอกสารการใช้งานเฉพาะเครื่อง </w:t>
      </w:r>
      <w:r>
        <w:rPr>
          <w:rFonts w:cs="Angsana New" w:ascii="Angsana New" w:hAnsi="Angsana New"/>
          <w:sz w:val="28"/>
        </w:rPr>
        <w:t xml:space="preserve">(WI) </w:t>
      </w:r>
      <w:r>
        <w:rPr>
          <w:rFonts w:ascii="Angsana New" w:hAnsi="Angsana New"/>
          <w:sz w:val="28"/>
          <w:sz w:val="28"/>
        </w:rPr>
        <w:t>หรือคู่มือการใช้เครื่องมือและคู่มือการบำรุงรักษาประจำจุดที่ใช้งานที่สามารถหยิบอ่านได้ง่าย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28"/>
        </w:rPr>
        <w:t xml:space="preserve">4.11  </w:t>
      </w:r>
      <w:r>
        <w:rPr>
          <w:rFonts w:ascii="Angsana New" w:hAnsi="Angsana New"/>
          <w:sz w:val="28"/>
          <w:sz w:val="28"/>
        </w:rPr>
        <w:t xml:space="preserve">กำหนดให้ผู้ดูแลเครื่องมือทำแผนการบำรุงรักษาเชิงป้องกัน </w:t>
      </w:r>
      <w:r>
        <w:rPr>
          <w:rFonts w:cs="Angsana New" w:ascii="Angsana New" w:hAnsi="Angsana New"/>
          <w:sz w:val="28"/>
        </w:rPr>
        <w:t>(F-LAB-015 )</w:t>
      </w:r>
      <w:r>
        <w:rPr>
          <w:rFonts w:ascii="Angsana New" w:hAnsi="Angsana New"/>
          <w:sz w:val="28"/>
          <w:sz w:val="28"/>
        </w:rPr>
        <w:t xml:space="preserve">ในเครื่องมือที่สำคัญที่ต้องเปลี่ยนอะไหล่ตามอายุการใช้งานทั้งนี้ให้ดูผล </w:t>
      </w:r>
      <w:r>
        <w:rPr>
          <w:rFonts w:cs="Angsana New" w:ascii="Angsana New" w:hAnsi="Angsana New"/>
          <w:sz w:val="28"/>
        </w:rPr>
        <w:t xml:space="preserve">IQC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EQC </w:t>
      </w:r>
      <w:r>
        <w:rPr>
          <w:rFonts w:ascii="Angsana New" w:hAnsi="Angsana New"/>
          <w:sz w:val="28"/>
          <w:sz w:val="28"/>
        </w:rPr>
        <w:t xml:space="preserve">ประกอบเพื่อดูอายุการใช้งานของอะไหล่แต่ละชิ้น มีบันทึกกรณีที่เปลี่ยนในใบประวัติเครื่องมืออุปกรณ์ทางการแพทย์ </w:t>
      </w:r>
      <w:r>
        <w:rPr>
          <w:rFonts w:cs="Angsana New" w:ascii="Angsana New" w:hAnsi="Angsana New"/>
          <w:sz w:val="28"/>
        </w:rPr>
        <w:t>(F-LAB-012)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ที่เกี่ยวข้อง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/>
          <w:sz w:val="28"/>
          <w:sz w:val="28"/>
        </w:rPr>
        <w:t xml:space="preserve">ตารางการบำรุงรักษาเครื่องมือ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F-LAB-Ins-XXX)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บบบันทึกการตรวจสอบความพร้อมใช้งานของเครื่องมือ </w:t>
      </w:r>
      <w:r>
        <w:rPr>
          <w:rFonts w:cs="Angsana New" w:ascii="Angsana New" w:hAnsi="Angsana New"/>
          <w:sz w:val="28"/>
        </w:rPr>
        <w:t>( F-LAB- 011 )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ผนการบำรุงรักษาประจำปี </w:t>
      </w:r>
      <w:r>
        <w:rPr>
          <w:rFonts w:cs="Angsana New" w:ascii="Angsana New" w:hAnsi="Angsana New"/>
          <w:sz w:val="28"/>
        </w:rPr>
        <w:t>( F-LAB-012 )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แผนการสอบเทียบเครื่องมือประจำ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 F-LAB- 013 )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รุปผลการสอบเทียบเครื่องมือประจำ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F-LAB-014)</w:t>
      </w:r>
      <w:r>
        <w:rPr>
          <w:rFonts w:cs="Angsana New" w:ascii="Angsana New" w:hAnsi="Angsana New"/>
          <w:sz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ผนการบำรุงรักษาเชิงป้องกัน </w:t>
      </w:r>
      <w:r>
        <w:rPr>
          <w:rFonts w:cs="Angsana New" w:ascii="Angsana New" w:hAnsi="Angsana New"/>
          <w:sz w:val="28"/>
        </w:rPr>
        <w:t>(F-LAB-015)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0"/>
      <w:gridCol w:w="1704"/>
      <w:gridCol w:w="1301"/>
      <w:gridCol w:w="2202"/>
      <w:gridCol w:w="1475"/>
    </w:tblGrid>
    <w:tr>
      <w:trPr/>
      <w:tc>
        <w:tcPr>
          <w:tcW w:w="1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เครื่องมือและการบำรุงรักษา</w:t>
          </w:r>
        </w:p>
      </w:tc>
      <w:tc>
        <w:tcPr>
          <w:tcW w:w="2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0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0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40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08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/>
      <w:b/>
      <w:bCs/>
      <w:sz w:val="28"/>
      <w:lang w:val="th-TH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4">
    <w:name w:val="หัวเรื่อง 4 อักขระ"/>
    <w:basedOn w:val="Style13"/>
    <w:qFormat/>
    <w:rPr>
      <w:rFonts w:ascii="Angsana New" w:hAnsi="Angsana New"/>
      <w:b/>
      <w:bCs/>
      <w:sz w:val="28"/>
      <w:szCs w:val="28"/>
      <w:lang w:val="th-TH"/>
    </w:rPr>
  </w:style>
  <w:style w:type="character" w:styleId="Style14">
    <w:name w:val="การเยื้องเนื้อความ อักขระ"/>
    <w:basedOn w:val="Style13"/>
    <w:qFormat/>
    <w:rPr>
      <w:sz w:val="32"/>
      <w:szCs w:val="40"/>
      <w:lang w:val="th-TH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4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z</cp:lastModifiedBy>
  <cp:lastPrinted>2009-03-26T23:17:00Z</cp:lastPrinted>
  <dcterms:modified xsi:type="dcterms:W3CDTF">2013-04-11T06:45:00Z</dcterms:modified>
  <cp:revision>53</cp:revision>
  <dc:subject/>
  <dc:title>โรงพยาบาลระยอง</dc:title>
</cp:coreProperties>
</file>