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กำจัดขยะติดเชื้อและไม่ติดเชื้อ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และเหตุผล หรือ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มีการกำจัดขยะติดเชื้อและไม่ติดเชื้อ มีการดำเนินงานอย่างมีประสิทธิภาพ ไม่ให้มีผลกระทบกับโรงพยาบาลและชุมชนภายนอก จึงได้กำหนดระเบียบปฏิบัติฉบับนี้ ให้ผู้เกี่ยวข้องนำไปปฏิบัติอย่างเคร่งคร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ข่าย </w:t>
      </w:r>
      <w:r>
        <w:rPr>
          <w:rFonts w:cs="Angsana New" w:ascii="Angsana New" w:hAnsi="Angsana New"/>
          <w:b/>
          <w:bCs/>
          <w:sz w:val="36"/>
          <w:szCs w:val="36"/>
        </w:rPr>
        <w:t>(Scope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ขยะติดเชื้อและไม่ติดเชื้อ  ในงานชันสูตรสาธารณสุข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ที่และ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ชันสูตรฯ และคณะกรรมการ </w:t>
      </w:r>
      <w:r>
        <w:rPr>
          <w:rFonts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/>
          <w:sz w:val="32"/>
          <w:sz w:val="32"/>
          <w:szCs w:val="32"/>
        </w:rPr>
        <w:t>โรงพยาบาล เป็นผู้กำหนดวิธีการ ควบคุม และกำกับในการกำจัดขยะติดเชื้อและไม่ติดเชื้อ ให้สอดคล้องกับของโรงพยาบาล เพื่อให้เจ้าหน้าที่ทุกคนนำไปปฏิบัติ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การการทิ้งขยะไม่ติดเชื้อ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ะติดเชื้อ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1.1  </w:t>
      </w:r>
      <w:r>
        <w:rPr>
          <w:rFonts w:ascii="Angsana New" w:hAnsi="Angsana New"/>
          <w:color w:val="000000"/>
          <w:sz w:val="32"/>
          <w:sz w:val="32"/>
          <w:szCs w:val="32"/>
        </w:rPr>
        <w:t>ขยะไม่ติดเช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ช่น เศษอาหาร ถุงพลาสติก ให้ทิ้งใส่ถุงขยะทั่วไปสีด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2 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มีความคม เช่น ใบมีด ของมีคม เข็ม ให้ทิ้งใส่กล่องพลาสติกหนามีฝาปิดมิดชิด  ทนทานบรรจุ แล้วทิ้งใส่ถุงขยะติดเชื้อสีแดง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 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ที่ไม่มีความคม เช่น กระบอกฉีดยาพลาสติก ถุงมือ ทิ้งใส่ถุงขยะติดเชื้อสีแดง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4 </w:t>
      </w:r>
      <w:r>
        <w:rPr>
          <w:rFonts w:ascii="Angsana New" w:hAnsi="Angsana New"/>
          <w:sz w:val="32"/>
          <w:sz w:val="32"/>
          <w:szCs w:val="32"/>
        </w:rPr>
        <w:t>เลือดที่ตรวจแล้วรอทิ้ง  ถ้าเป็นหลอดพลาสติกสำหรับใช้แล้วทิ้งให้ทิ้งในถุงพลาสติกสีแดง  ส่วนเลือดที่อยู่ในหลอดแก้วที่ต้องนำมาล้างใช้ใหม่ ให้ทิ้งเลือดในถุงแดงและล้างลงระบบบำบัดน้ำเสียของโรงพยาบาลโดยตรง   ส่วนถุงเลือดบริจาคที่หมดอายุแล้วให้ปฏิบัติเช่น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5  </w:t>
      </w:r>
      <w:r>
        <w:rPr>
          <w:rFonts w:ascii="Angsana New" w:hAnsi="Angsana New"/>
          <w:sz w:val="32"/>
          <w:sz w:val="32"/>
          <w:szCs w:val="32"/>
        </w:rPr>
        <w:t>ขยะสารเคมี เช่น ถ่านไฟฉาย แบตเตอรี่ กระป๋องสเปรย์ ขวดน้ำยาล้างห้องน้ำ ทิ้งใส่ถุงขยะอันตรายสีแด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ขียนหน้าถุงว่า  </w:t>
      </w:r>
      <w:r>
        <w:rPr>
          <w:rFonts w:ascii="Angsana New" w:hAnsi="Angsana New"/>
          <w:sz w:val="32"/>
          <w:sz w:val="32"/>
          <w:szCs w:val="32"/>
        </w:rPr>
        <w:t xml:space="preserve">“ </w:t>
      </w:r>
      <w:r>
        <w:rPr>
          <w:rFonts w:ascii="Angsana New" w:hAnsi="Angsana New"/>
          <w:sz w:val="32"/>
          <w:sz w:val="32"/>
          <w:szCs w:val="32"/>
        </w:rPr>
        <w:t xml:space="preserve">ขยะสารเคมี 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การกำจัดขยะไม่ติดเชื้อและขยะติดเชื้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1 </w:t>
      </w:r>
      <w:r>
        <w:rPr>
          <w:rFonts w:ascii="Angsana New" w:hAnsi="Angsana New"/>
          <w:color w:val="000000"/>
          <w:sz w:val="32"/>
          <w:sz w:val="32"/>
          <w:szCs w:val="32"/>
        </w:rPr>
        <w:t>ขยะไม่ติดเชื้อที่ทิ้งใส่ถุงขยะทั่วไปสีด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นำถุงขยะออกไปทิ้ง  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00 </w:t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กวัน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2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ที่ทิ้งใส่ถุงขยะติดเชื้อสีแด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ปฏิบัติเช่นเดียวกับ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.1  </w:t>
      </w:r>
      <w:r>
        <w:rPr>
          <w:rFonts w:ascii="Angsana New" w:hAnsi="Angsana New"/>
          <w:color w:val="000000"/>
          <w:sz w:val="32"/>
          <w:sz w:val="32"/>
          <w:szCs w:val="32"/>
        </w:rPr>
        <w:t>มาจัดการ</w:t>
      </w:r>
      <w:r>
        <w:rPr>
          <w:rFonts w:ascii="Angsana New" w:hAnsi="Angsana New"/>
          <w:sz w:val="32"/>
          <w:sz w:val="32"/>
          <w:szCs w:val="32"/>
        </w:rPr>
        <w:t>โดยการนำไปเผ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3 </w:t>
      </w:r>
      <w:r>
        <w:rPr>
          <w:rFonts w:ascii="Angsana New" w:hAnsi="Angsana New"/>
          <w:sz w:val="32"/>
          <w:sz w:val="32"/>
          <w:szCs w:val="32"/>
        </w:rPr>
        <w:t xml:space="preserve">ขยะเคมีอันตราย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ปฏิบัติเช่นเดียวกับ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.1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อให้นำไปทิ้งในถังขยะสารเคมีของโรงพยาบาลต่อไป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ต่งกายของพนักงานขณะดำเนิน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จัดขยะไม่ติดเชื้อ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ะติดเชื้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จ้าหน้าที่ที่ต้องเก็บขยะ  จะต้องแต่งกายให้ครบดังต่อไปนี้  ผ้าพลาสติกกันเปื้อ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้าปิดปาก จมูก  แว่นตา  รองเท้ายางกันน้ำ  ถุงมือยาง  หมวกคลุมผ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.2 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ประเมินการปฏิบัติตามระเบียบโดยหัวหน้างานชันสูตรฯ  และคณะกรรมการ  </w:t>
      </w:r>
      <w:r>
        <w:rPr>
          <w:rFonts w:cs="Angsana New" w:ascii="Angsana New" w:hAnsi="Angsana New"/>
          <w:sz w:val="32"/>
          <w:szCs w:val="32"/>
        </w:rPr>
        <w:t xml:space="preserve">IC  </w:t>
      </w:r>
      <w:r>
        <w:rPr>
          <w:rFonts w:ascii="Angsana New" w:hAnsi="Angsana New"/>
          <w:sz w:val="32"/>
          <w:sz w:val="32"/>
          <w:szCs w:val="32"/>
        </w:rPr>
        <w:t>โรงพยาบาลสุ่มตรวจประจำ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อกสารอ้างอิ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cs="Angsana New" w:ascii="Angsana New" w:hAnsi="Angsana New"/>
          <w:sz w:val="32"/>
          <w:szCs w:val="32"/>
        </w:rPr>
        <w:t>International Standard ISO 15189 First edition 2003-02-15 (ISO 15189:2003 (E)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 </w:t>
      </w:r>
      <w:r>
        <w:rPr>
          <w:rFonts w:ascii="Angsana New" w:hAnsi="Angsana New"/>
          <w:sz w:val="32"/>
          <w:sz w:val="32"/>
          <w:szCs w:val="32"/>
        </w:rPr>
        <w:t xml:space="preserve">คู่มือมาตรฐานการปฏิบัติงานการป้องกันและควบคุมการติดเชื้อในโรงพยาบาล 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อกสารแนบท้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0"/>
      <w:gridCol w:w="1295"/>
      <w:gridCol w:w="2208"/>
      <w:gridCol w:w="1480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4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กำจัดขยะติดเชื้อและไม่ติดเชื้อ</w:t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4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4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dc:language>en-US</dc:language>
  <cp:lastModifiedBy>LAB</cp:lastModifiedBy>
  <cp:lastPrinted>2009-03-26T23:14:00Z</cp:lastPrinted>
  <dcterms:modified xsi:type="dcterms:W3CDTF">2009-03-26T16:15:00Z</dcterms:modified>
  <cp:revision>44</cp:revision>
  <dc:subject/>
  <dc:title>โรงพยาบาลระยอง</dc:title>
</cp:coreProperties>
</file>