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ารรายงานผล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9"/>
        <w:gridCol w:w="2880"/>
        <w:gridCol w:w="157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ประภานิช  คล้ายสำเภ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หน้าฝ่าย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สัตหีบกม</w:t>
            </w:r>
            <w:r>
              <w:rPr>
                <w:rFonts w:cs="Angsana New" w:ascii="Angsana New" w:hAnsi="Angsana New"/>
                <w:sz w:val="32"/>
                <w:szCs w:val="32"/>
              </w:rPr>
              <w:t>.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76"/>
        <w:gridCol w:w="1432"/>
        <w:gridCol w:w="3398"/>
        <w:gridCol w:w="143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745"/>
      </w:tblGrid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 หรือวัตถุประสงค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ายงานผล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เป็นคู่มือในการรายงานผล  และแก้ไขการรายงานผล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เป็นแนวทางในการรายงานผลทางโทรศัพท์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จดหมายอิเล็กทรอนิกส์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เป็นแนวทางในการบันทึกใบรายงานผล  และส่งผลทางคอมพิวเตอร์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จดหมายอิเล็กทรอนิกส์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เป็นแนวทางในการรักษาความลับของการผลทดสอบแก่ผู้มาให้บริการ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ข่าย </w:t>
      </w:r>
      <w:r>
        <w:rPr>
          <w:rFonts w:cs="Angsana New" w:ascii="Angsana New" w:hAnsi="Angsana New"/>
          <w:b/>
          <w:bCs/>
          <w:sz w:val="32"/>
          <w:szCs w:val="32"/>
        </w:rPr>
        <w:t>( Scope )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  สารสนเทศ  ผลการทดสอบของผู้ป่วยหรือผู้รับบริการ  ที่ได้มาจากการตรวจวิเคราะห์ทางห้องปฏิบัติการ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และความรับผิดชอบ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้าที่ห้องปฏิบัติการปฏิบัติตาม  ระเบียบปฏิบัติ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ระเบียบปฏิบัติ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ายงานผลผู้</w:t>
      </w: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ใส่รหัส</w:t>
      </w: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 xml:space="preserve">ผ่านเครื่องคอมพิวเตอร์เครือข่าย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ผู้ตรวจสอบผล</w:t>
      </w:r>
      <w:r>
        <w:rPr>
          <w:rFonts w:ascii="Angsana New" w:hAnsi="Angsana New"/>
          <w:sz w:val="32"/>
          <w:sz w:val="32"/>
          <w:szCs w:val="32"/>
        </w:rPr>
        <w:t>จะใส่รหัสยืนยันผลการทดสอบ</w:t>
      </w:r>
      <w:r>
        <w:rPr>
          <w:rFonts w:ascii="Angsana New" w:hAnsi="Angsana New"/>
          <w:sz w:val="32"/>
          <w:sz w:val="32"/>
          <w:szCs w:val="32"/>
        </w:rPr>
        <w:t>อีกครั้งส่งไปยังจุดที่ผู้มาใช้บริการรออยู่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ณีที่จำเป็นต้องรายงานผลทางโทรศัพท์  โทรสาร  จะรายงานกับแพทย์  หรือพยาบาลที่ได้รับมอบหมายเท่านั้น  โดยบันทึกชื่อผู้รับโทรศัพท์ใน </w:t>
      </w:r>
      <w:r>
        <w:rPr>
          <w:rFonts w:cs="Angsana New" w:ascii="Angsana New" w:hAnsi="Angsana New"/>
          <w:sz w:val="32"/>
          <w:szCs w:val="32"/>
        </w:rPr>
        <w:t xml:space="preserve">WS-LAB-008  </w:t>
      </w:r>
      <w:r>
        <w:rPr>
          <w:rFonts w:ascii="Angsana New" w:hAnsi="Angsana New"/>
          <w:sz w:val="32"/>
          <w:sz w:val="32"/>
          <w:szCs w:val="32"/>
        </w:rPr>
        <w:t>และให้ผู้รับทวนซ้ำเพื่อป้องกันความผิดพลาด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ณีที่ต้องการแก้ไขหรือเพิ่มเติมในคอมพิวเตอร์  </w:t>
      </w:r>
      <w:r>
        <w:rPr>
          <w:rFonts w:ascii="Angsana New" w:hAnsi="Angsana New"/>
          <w:sz w:val="32"/>
          <w:sz w:val="32"/>
          <w:szCs w:val="32"/>
        </w:rPr>
        <w:t>แจ้ง</w:t>
      </w:r>
      <w:r>
        <w:rPr>
          <w:rFonts w:ascii="Angsana New" w:hAnsi="Angsana New"/>
          <w:sz w:val="32"/>
          <w:sz w:val="32"/>
          <w:szCs w:val="32"/>
        </w:rPr>
        <w:t xml:space="preserve">ผู้ที่เกี่ยวข้องทราบ  พร้อมบันทึกลง </w:t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กรณีห้องปฏิบัติการการรายงานผลผิดจะโทรแจ้งเจ้าหน้าที่ทราบ พร้อมทำ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>การแก้ไข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นักเทคนิคการแพทย์  หรือเจ้าพนักงานวิทยาศาสตร์การแพทย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ท่านั้น พร้อมลง </w:t>
      </w:r>
      <w:r>
        <w:rPr>
          <w:rFonts w:cs="Angsana New" w:ascii="Angsana New" w:hAnsi="Angsana New"/>
          <w:sz w:val="32"/>
          <w:szCs w:val="32"/>
        </w:rPr>
        <w:t>WS-LAB-012</w:t>
      </w:r>
    </w:p>
    <w:p>
      <w:pPr>
        <w:pStyle w:val="Normal"/>
        <w:ind w:left="1440" w:hanging="0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บันทึกความคลาดเคลื่อนในงาน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ะลงสมุด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RM </w:t>
      </w:r>
    </w:p>
    <w:p>
      <w:pPr>
        <w:pStyle w:val="Normal"/>
        <w:ind w:left="1440" w:hanging="0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.3 </w:t>
      </w:r>
      <w:r>
        <w:rPr>
          <w:rStyle w:val="PageNumber"/>
          <w:rFonts w:ascii="Angsana New" w:hAnsi="Angsana New"/>
          <w:sz w:val="32"/>
          <w:sz w:val="32"/>
          <w:szCs w:val="32"/>
        </w:rPr>
        <w:t>กรณีขอเพิ่มเติมรายการการตรวจวิเคระห์ทางโทรศัพท์ ห้องปฏิบัติการจะทำการตรวจสอบสิ่งส่งตรวจ และรอคำสั่งจากการตรวจวิเคราะห์ทางคอมพิวเตอร์เครือข่ายก่อนทำการตรวจวิเคราะห์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z w:val="32"/>
          <w:sz w:val="32"/>
          <w:szCs w:val="32"/>
        </w:rPr>
        <w:t>ใบรายงานผลจะมีรายละเอียดครบถ้วนตามมาตราฐาน  และตามผู้ใช้บริการร้องขอ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ใบรายงานผลการทดสอบจะระบุรายละเอียดต่าง ๆ ดังนี้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ว่าเป็นรางานผลการทดสอบ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และสถานที่ให้บริการ  พร้อมเบอร์โทรศัพท์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ของผู้ใช้บริการ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ทดสอบ หน่วยการวัด และค่าปกติ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ายเซ็นผู้ทำการวิเคราะห์ และผู้ตรวจสอบผลการวิเคราะห์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นที่และเวลาที่รายงานผล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รายละเอียดหรือข้อจำเพาะในการทดสอบที่จำเป็นในการรางานผล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ทดสอบจากผู้รับเหมาช่วงการทดสอบ  จะระบุในรายงานผลชัดเจนโดยให้ใบรายงานผลจากผู้รับเหมาช่วงกับลูกค้าและเก็บสำเนาใบรายงานผลไว้ที่ห้องปฏิบัติก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ฉบับ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ระยะเวลาในการเก็บใบรายงานผลระบุใน </w:t>
      </w:r>
      <w:r>
        <w:rPr>
          <w:rFonts w:cs="Angsana New" w:ascii="Angsana New" w:hAnsi="Angsana New"/>
          <w:sz w:val="32"/>
          <w:szCs w:val="32"/>
        </w:rPr>
        <w:t>QP-LAB-015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ณีที่ไม่สามารถรายงานผลที่ได้ตามเวลาที่กำหนด  เช่น  เครื่องมือเสีย  เจ้าหน้าที่ขาด  อาจทำให้ผลได้ล่าช้า  จะต้องแจ้งจุดต่าง ๆ ให้ทราบเพื่อที่จะไม่ต้องตามผลซ้ำ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ารรายงานผลโดยตรงกับผู้ป่วย  จะกระทำได้ต่อเมื่อผู้ป่วยตรวจ </w:t>
      </w:r>
      <w:r>
        <w:rPr>
          <w:rFonts w:cs="Angsana New" w:ascii="Angsana New" w:hAnsi="Angsana New"/>
          <w:sz w:val="32"/>
          <w:szCs w:val="32"/>
        </w:rPr>
        <w:t xml:space="preserve">ABO </w:t>
      </w:r>
      <w:r>
        <w:rPr>
          <w:rFonts w:ascii="Angsana New" w:hAnsi="Angsana New"/>
          <w:sz w:val="32"/>
          <w:sz w:val="32"/>
          <w:szCs w:val="32"/>
        </w:rPr>
        <w:t xml:space="preserve">นอกจากนั้นให้เข้าพบกับแพทย์เป็นผู้บอกตรวจ  ปกติต้องแนะนำให้พบแพทย์  กรณีที่ขอใบรายงานผล  </w:t>
      </w:r>
      <w:r>
        <w:rPr>
          <w:rFonts w:cs="Angsana New" w:ascii="Angsana New" w:hAnsi="Angsana New"/>
          <w:sz w:val="32"/>
          <w:szCs w:val="32"/>
        </w:rPr>
        <w:t xml:space="preserve">HIV </w:t>
      </w:r>
      <w:r>
        <w:rPr>
          <w:rFonts w:ascii="Angsana New" w:hAnsi="Angsana New"/>
          <w:sz w:val="32"/>
          <w:sz w:val="32"/>
          <w:szCs w:val="32"/>
        </w:rPr>
        <w:t xml:space="preserve">จะต้องแจ้งให้คนให้คนไข้ทราบว่าผลฉบับนี้รับรองได้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 ถ้าเกินจากนี้ต้องตรวจใหม่   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าฐานงานเทคนิคการแพทย์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>สำหรับห้องปฏิบัติการทางการแพทย์  โดยสมาคมเทคนิคการแพทย์แห่งประเทศไทย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คผนวก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แนบท้าย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-LAB-010  </w:t>
      </w:r>
      <w:r>
        <w:rPr>
          <w:rFonts w:ascii="Angsana New" w:hAnsi="Angsana New"/>
          <w:sz w:val="32"/>
          <w:sz w:val="32"/>
          <w:szCs w:val="32"/>
        </w:rPr>
        <w:t>บันทึกความคลาดเคลื่อนในหน่วยงาน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  <w:sz w:val="32"/>
          <w:szCs w:val="32"/>
        </w:rPr>
        <w:t xml:space="preserve">WS-LAB-012  </w:t>
      </w:r>
      <w:r>
        <w:rPr>
          <w:rFonts w:ascii="Angsana New" w:hAnsi="Angsana New"/>
          <w:sz w:val="32"/>
          <w:sz w:val="32"/>
          <w:szCs w:val="32"/>
        </w:rPr>
        <w:t xml:space="preserve">ทะเบียนบันทึกการรายงานผลทางโทรศัพท์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โทรส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3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3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3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0"/>
      <w:gridCol w:w="1295"/>
      <w:gridCol w:w="2208"/>
      <w:gridCol w:w="1480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8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รายงานผล</w:t>
          </w:r>
        </w:p>
      </w:tc>
      <w:tc>
        <w:tcPr>
          <w:tcW w:w="2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8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รายงานผล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8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รายงานผล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6z2">
    <w:name w:val="WW8Num6z2"/>
    <w:qFormat/>
    <w:rPr>
      <w:rFonts w:ascii="Angsana New" w:hAnsi="Angsana New" w:eastAsia="Times New Roman" w:cs="Angsana New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3:28:00Z</dcterms:created>
  <dc:creator> </dc:creator>
  <dc:description/>
  <cp:keywords/>
  <dc:language>en-US</dc:language>
  <cp:lastModifiedBy>z</cp:lastModifiedBy>
  <cp:lastPrinted>2009-03-26T23:17:00Z</cp:lastPrinted>
  <dcterms:modified xsi:type="dcterms:W3CDTF">2013-04-10T07:24:00Z</dcterms:modified>
  <cp:revision>54</cp:revision>
  <dc:subject/>
  <dc:title>โรงพยาบาลระยอง</dc:title>
</cp:coreProperties>
</file>