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พยาบาลบ้านฉ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้าที่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lang w:val="en-US"/>
              </w:rPr>
              <w:t>QP-LAB-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ฉบับที่  </w:t>
            </w:r>
            <w:r>
              <w:rPr>
                <w:rFonts w:cs="Angsana New" w:ascii="Angsana New" w:hAnsi="Angsana New"/>
              </w:rPr>
              <w:t xml:space="preserve">1   </w:t>
            </w:r>
            <w:r>
              <w:rPr>
                <w:rFonts w:cs="Angsana New" w:ascii="Angsana New" w:hAnsi="Angsana New"/>
                <w:lang w:val="en-US"/>
              </w:rPr>
              <w:t xml:space="preserve">                     </w:t>
            </w:r>
            <w:r>
              <w:rPr>
                <w:rFonts w:ascii="Angsana New" w:hAnsi="Angsana New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ื่อง  </w:t>
            </w:r>
            <w:r>
              <w:rPr>
                <w:rFonts w:ascii="Angsana New" w:hAnsi="Angsana New"/>
                <w:b/>
                <w:b/>
                <w:bCs/>
              </w:rPr>
              <w:t xml:space="preserve">การหลีกเลี่ยงกิจกรรมที่เสี่ยงต่อความเชื่อถือและความเป็นกลางของห้องปฏิบัติการ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วันที่ประกาศใช้</w:t>
            </w:r>
            <w:r>
              <w:rPr>
                <w:rFonts w:ascii="Angsana New" w:hAnsi="Angsana New"/>
              </w:rPr>
              <w:t xml:space="preserve">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งาน งานชันสูตรสาธารณสุ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่วยงานที่เกี่ยวข้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ชันสูตรฯ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จัดทำ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/>
              </w:rPr>
              <w:t>เบญจลักษณ์  อึงพินิจพงศ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ผู้อนุมัติ </w:t>
            </w:r>
            <w:r>
              <w:rPr>
                <w:rFonts w:cs="Angsana New" w:ascii="Angsana New" w:hAnsi="Angsana New"/>
              </w:rPr>
              <w:t>: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หลีกเลี่ยงกิจกรรมที่เสี่ยงต่อความเชื่อถือและความเป็นกลางของห้องปฏิบัติการ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  <w:b/>
          <w:b/>
          <w:bCs/>
        </w:rPr>
        <w:t xml:space="preserve">วัตถุประสงค์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ให้บุคลากรผู้เกี่ยวข้องทุกระดับนำไปใช้เป็นแนวทางปฏิบัติเพื่อหลีกเลี่ยงกิจกรรมที่บั่นทอนความสามารถ ความเชื่อถือและความเป็นกลางของบุคลากรของห้องปฏิบัติการ</w:t>
      </w:r>
    </w:p>
    <w:p>
      <w:pPr>
        <w:pStyle w:val="Normal"/>
        <w:rPr>
          <w:rFonts w:ascii="Angsana New" w:hAnsi="Angsana New"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นโยบาย </w:t>
      </w:r>
      <w:r>
        <w:rPr>
          <w:rFonts w:ascii="Angsana New" w:hAnsi="Angsana New"/>
          <w:b/>
          <w:b/>
          <w:bCs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>ให้บุคลากรผู้เกี่ยวข้องทุกระดับ</w:t>
      </w:r>
      <w:r>
        <w:rPr>
          <w:rFonts w:ascii="Angsana New" w:hAnsi="Angsana New"/>
        </w:rPr>
        <w:t>หลีกเลี่ยงกิจกรรมที่เสี่ยงต่อความเชื่อถือและความเป็นกลางของห้องปฏิบัติก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้าที่และความรับผิดชอบ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หัวหน้าห้องปฏิบัติการหรือผู้ที่ได้รับมอบหมาย ต้องหลีกเลี่ยงและดูแลควบคุมเจ้าหน้าที่ห้องปฏิบัติการทุกระดับ  ไม่ให้มีส่วนร่วมในกิจกรรมใดๆ ที่จะลดความเชื่อถือ ความเชื่อมั่น ความสามารถ ความเป็นกลางในการตัดสินใจ หรือการดำเนินงานด้วยซื่อตรงต่อวิชาชีพ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วิธีปฏิบัติ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1.</w:t>
        <w:tab/>
      </w:r>
      <w:r>
        <w:rPr>
          <w:rFonts w:ascii="Angsana New" w:hAnsi="Angsana New"/>
          <w:lang w:val="en-US"/>
        </w:rPr>
        <w:t xml:space="preserve">บุคลากรที่เกี่ยวข้องกับผู้ใช้บริการต้องหลีกเลี่ยงการเข้าไปมีส่วนร่วมในกิจกรรมที่ไม่เหมาะสมหรือเสื่อมเสียต่อความน่าเชื่อถือ หรืออยู่ภายใต้อิทธิพลจากการติดต่อทางธุรกิจใดๆ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2.</w:t>
        <w:tab/>
      </w:r>
      <w:r>
        <w:rPr>
          <w:rFonts w:ascii="Angsana New" w:hAnsi="Angsana New"/>
          <w:lang w:val="en-US"/>
        </w:rPr>
        <w:t>เจ้าหน้าที่รับตัวอย่างเป็นผู้ติดต่อกับผู้ใช้บริการโดยตรง การให้บริการทางวิชาการแก่ผู้ใช้บริการ ให้ทำโดยเปิดเผย เพื่อความเป็นอิสระในการปฏิบัติงานและหลีกเลี่ยงอิทธิพลที่อาจมีผลต่อคุณภาพ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709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เมื่อเกิดปัญหาหรือข้อสงสัยในการดำเนินงาน ให้ปรึกษากับผู้บังคับบัญชา ผู้จัดการคุณภาพหรือผู้ที่ได้รับมอบหมาย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4.</w:t>
        <w:tab/>
      </w:r>
      <w:r>
        <w:rPr>
          <w:rFonts w:ascii="Angsana New" w:hAnsi="Angsana New"/>
          <w:lang w:val="en-US"/>
        </w:rPr>
        <w:t>ลงนามในถ้อยแถลง การรักษาความลับ ความเป็นกลางของบุคลากรและการรักษาสิทธิของลูกค้า ผู้จัดการคุณภาพเป็นผู้จัดเก็บถ้อยแถลงไว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เอกสารควบคุ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            </w:t>
            </w:r>
            <w:r>
              <w:rPr/>
              <w:t>เอกสารไม่ควบค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สำเนาเลขที่</w:t>
            </w:r>
            <w:r>
              <w:rPr/>
              <w:t xml:space="preserve"> </w:t>
            </w:r>
            <w:r>
              <w:rPr/>
              <w:t>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/>
        </w:rPr>
      </w:pPr>
      <w:r>
        <w:rPr>
          <w:rFonts w:ascii="Angsana New" w:hAnsi="Angsana New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/>
        </w:rPr>
      </w:pPr>
      <w:r>
        <w:rPr>
          <w:rFonts w:ascii="Angsana New" w:hAnsi="Angsana New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1214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rFonts w:ascii="Angsana New" w:hAnsi="Angsana New" w:eastAsia="Times New Roman" w:cs="Angsana New"/>
      <w:sz w:val="28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4z1">
    <w:name w:val="WW8Num44z1"/>
    <w:qFormat/>
    <w:rPr>
      <w:lang w:bidi="th-TH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lang w:bidi="th-TH"/>
    </w:rPr>
  </w:style>
  <w:style w:type="character" w:styleId="WW8Num46z1">
    <w:name w:val="WW8Num46z1"/>
    <w:qFormat/>
    <w:rPr>
      <w:lang w:bidi="th-TH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  <w:lang w:bidi="th-TH"/>
    </w:rPr>
  </w:style>
  <w:style w:type="character" w:styleId="WW8NumSt3z0">
    <w:name w:val="WW8NumSt3z0"/>
    <w:qFormat/>
    <w:rPr>
      <w:rFonts w:ascii="Symbol" w:hAnsi="Symbol" w:cs="Symbol"/>
      <w:lang w:bidi="th-TH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2">
    <w:name w:val="เนื้อความ 2"/>
    <w:basedOn w:val="Normal"/>
    <w:qFormat/>
    <w:pPr>
      <w:ind w:left="360" w:hanging="0"/>
    </w:pPr>
    <w:rPr>
      <w:rFonts w:cs="Times New Roman"/>
    </w:rPr>
  </w:style>
  <w:style w:type="paragraph" w:styleId="Style10">
    <w:name w:val="คำอธิบายภาพ"/>
    <w:basedOn w:val="Normal"/>
    <w:next w:val="Normal"/>
    <w:qFormat/>
    <w:pPr>
      <w:tabs>
        <w:tab w:val="clear" w:pos="720"/>
        <w:tab w:val="left" w:pos="480" w:leader="none"/>
      </w:tabs>
      <w:ind w:left="480" w:hanging="480"/>
    </w:pPr>
    <w:rPr>
      <w:rFonts w:cs="Times New Roman"/>
      <w:sz w:val="36"/>
      <w:szCs w:val="36"/>
    </w:rPr>
  </w:style>
  <w:style w:type="paragraph" w:styleId="Style11">
    <w:name w:val="ข้อความแบบบล็อก"/>
    <w:basedOn w:val="Normal"/>
    <w:qFormat/>
    <w:pPr>
      <w:ind w:left="720" w:right="-154" w:hanging="0"/>
    </w:pPr>
    <w:rPr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36:00Z</dcterms:created>
  <dc:creator>laser</dc:creator>
  <dc:description/>
  <cp:keywords/>
  <dc:language>en-US</dc:language>
  <cp:lastModifiedBy>Computer</cp:lastModifiedBy>
  <cp:lastPrinted>2010-06-03T11:15:00Z</cp:lastPrinted>
  <dcterms:modified xsi:type="dcterms:W3CDTF">2009-09-29T06:36:00Z</dcterms:modified>
  <cp:revision>43</cp:revision>
  <dc:subject/>
  <dc:title>การตรวจภาวะการตั้งครรภ์ โดยวิธี Chromatography type Immonossy</dc:title>
</cp:coreProperties>
</file>