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ป้องกันและการปรับแก้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งวันเพ็ญ 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การวิชาการ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อกใหม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การปรับแต่งเครื่องมือห้องปฏิบัติการ  ซึ่งรวมถึง </w:t>
      </w:r>
      <w:r>
        <w:rPr>
          <w:rFonts w:cs="Angsana New" w:ascii="Angsana New" w:hAnsi="Angsana New"/>
          <w:sz w:val="32"/>
          <w:szCs w:val="32"/>
        </w:rPr>
        <w:t xml:space="preserve">Hardware, Software </w:t>
      </w:r>
      <w:r>
        <w:rPr>
          <w:rFonts w:ascii="Angsana New" w:hAnsi="Angsana New"/>
          <w:sz w:val="32"/>
          <w:sz w:val="32"/>
          <w:szCs w:val="32"/>
        </w:rPr>
        <w:t xml:space="preserve">วัสดุอ้างอิง วัสดุที่ใช้แล้วหมดไป น้ำยา สารเคมี และระบบการตรวจวิเคราะห์ทั้งหมดมีการป้องกันไม่ให้มีการปรับแต่ง ที่ส่งผลทำให้การตรวจวิเคราะห์ผิดไปได้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</w:t>
      </w:r>
      <w:r>
        <w:rPr>
          <w:rFonts w:cs="Angsana New" w:ascii="Angsana New" w:hAnsi="Angsana New"/>
          <w:b/>
          <w:bCs/>
          <w:sz w:val="32"/>
          <w:szCs w:val="32"/>
        </w:rPr>
        <w:t>(Scope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งาน ณ ห้องปฏิบัติการ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>ต้องมีระบบการป้องกันไม่ให้มีการปรับแต่ง ที่ส่งผลทำให้การตรวจวิเคราะห์ผิดไป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หน้างานชันสูตร ฯ หรือผู้ที่ได้รับมอบหมายดำเนินกาน ควบคุม กำกกับ ดูแล ติดตาม ประเมินผลให้เครื่องมือที่ใช้งานในหน่วยงาน มีการป้องกันไม่ให้มีการปรับแต่งที่ส่งผลทำให้การตรวจวิเคราะห์ผิด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การป้องกันการปรับแต่งเครื่องมือตรวจวิเคราะห์อัตโนมัติ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ascii="Angsana New" w:hAnsi="Angsana New"/>
          <w:sz w:val="32"/>
          <w:sz w:val="32"/>
          <w:szCs w:val="32"/>
        </w:rPr>
        <w:t>ตรวจวิเคราะห์อัตโนมัติได้มีการติดตั้ง และพร้อมใช้งานจากตัวแทนบริษัท ให้หัวหน้าห้องปฏิบัติการย่อยรับคำแนะนำวิธีการใช้งาน เช่น การทำงานของเครื่อง การทำงา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ardware, Softwar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ห้ามการปรับแต่งต่างๆ และต้องอ่านคู่มือการใช้งานของแต่ละเครื่องให้เข้าใจ เพื่อไม่ให้มีการปรับแต่งเกิด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ป้องกันการปรับแต่งวัสดุอ้างอิง วัสดุที่ใช้แล้วหมดไป น้ำยา สารเคมี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หัวหน้าห้องปฏิบัติการย่อยและเจ้าหน้าที่ภายในแผนก อ่านรายละเอียดเอกสารวิธีการใช้งานที่แนบมากับกล่องที่บรรจุ เช่น ห้ามลดหรือเพิ่มขนาด การละลายอย่างถูกวิธี การแบ่งไปใช้ตามอายุการใช้งาน การเก็บรักษาตามอุณหภูมิที่กำหนด ฯล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ดูแลเอกสารน้ำยา วัสดุอ้างอิง ให้เป็นปัจจุบัน ระบุวันใช้งาน ไม่มีเอกสารเก่าปะป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้องกันระบบการตรวจวิเคราะห์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ผู้ที่ได้รับมอบหมายให้ดูแลประจำเครื่องมือเขียนระเบียบปฏิบัติ </w:t>
      </w:r>
      <w:r>
        <w:rPr>
          <w:rFonts w:cs="Angsana New" w:ascii="Angsana New" w:hAnsi="Angsana New"/>
          <w:sz w:val="32"/>
          <w:szCs w:val="32"/>
        </w:rPr>
        <w:t xml:space="preserve">(QP), </w:t>
      </w:r>
      <w:r>
        <w:rPr>
          <w:rFonts w:ascii="Angsana New" w:hAnsi="Angsana New"/>
          <w:sz w:val="32"/>
          <w:sz w:val="32"/>
          <w:szCs w:val="32"/>
        </w:rPr>
        <w:t xml:space="preserve">วิธีปฏิบัติ </w:t>
      </w:r>
      <w:r>
        <w:rPr>
          <w:rFonts w:cs="Angsana New" w:ascii="Angsana New" w:hAnsi="Angsana New"/>
          <w:sz w:val="32"/>
          <w:szCs w:val="32"/>
        </w:rPr>
        <w:t xml:space="preserve">(WI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OP), </w:t>
      </w:r>
      <w:r>
        <w:rPr>
          <w:rFonts w:ascii="Angsana New" w:hAnsi="Angsana New"/>
          <w:sz w:val="32"/>
          <w:sz w:val="32"/>
          <w:szCs w:val="32"/>
        </w:rPr>
        <w:t>คู่มือการเก็บสิ่งส่งตรวจ เพื่อให้ผู้เกี่ยวข้องนำไปปฏิบัติ และห้ามลดขั้นตอนหรือไม่ปฏิบัติตามขั้นตอนที่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การเข้าถึงข้อมูลหรือการปรับแก้ค่า ให้ผู้ปฏิบัติงานเมื่อสังเกตพบว่าค่าไม่น่าเชื่อถือให้แจ้งผู้ดูแลเครื่องและหัวหน้าห้องปฏิบัติการทราบ ไม่อนุญาตให้เจ้าหน้าที่ที่ไม่ได้รับมอบหมายปรับแก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ถ่ายทอดวิธีการป้องกันเครื่องมือแก่เจ้าหน้าที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เกิดความมั่นใจว่าวิธีการป้องกันเครื่องมือจะถูกนำไปใช้ภายในหน่วยงานจริง ให้ผู้ที่ได้รับมอบหมายให้ดูแลประจำเครื่องมือ ถ่ายทอดข้อกำหนดต่างๆ ให้แก่เจ้าหน้าที่ภายในหน่วยงานของตนหรือผู้เกี่ยวข้องนำไปปฏิบัติและหมั่นคอยสังเกตการณ์การปฏิบัติงานประจำวันของเจ้าหน้าที่ให้ถูกต้องตามข้อกำหน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ประเมินผลเพื่อให้เกิดความมั่นใจว่า เจ้าหน้าที่ได้มีการป้องกันไม่ให้มีการปรับแต่งเครื่องมือห้องปฏิบัติการ ซึ่งรวมถึง </w:t>
      </w:r>
      <w:r>
        <w:rPr>
          <w:rFonts w:cs="Angsana New" w:ascii="Angsana New" w:hAnsi="Angsana New"/>
          <w:sz w:val="32"/>
          <w:szCs w:val="32"/>
        </w:rPr>
        <w:t xml:space="preserve">Hardware, Software </w:t>
      </w:r>
      <w:r>
        <w:rPr>
          <w:rFonts w:ascii="Angsana New" w:hAnsi="Angsana New"/>
          <w:sz w:val="32"/>
          <w:sz w:val="32"/>
          <w:szCs w:val="32"/>
        </w:rPr>
        <w:t>วัสดุอ้างอิง วัสดุที่ใช้แล้วหมดไป น้ำยา สารเคมี และระบบการตรวจวิเคราะห์ทั้งหมดได้อย่างมีประสิทธิภาพ ให้ผู้ที่ได้รับมอบหมายให้ดูแลประจำเครื่องมือ ลงไปเยี่ยมสำรวจ เพื่อตรวจสอบดูหลักฐานการบันทึกต่างๆ สังเกตการณ์ปฏิบัติงานประจำวันของเจ้าหน้าที่ แล้วรายงานไปยังหัวหน้าห้องปฏิบัติการเพื่อดำเนินการแก้ไข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5.2 International Workshop Agreement (IWA1:2001 E)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โดย สมาคมเทคนิคการแพท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 </w:t>
      </w:r>
      <w:r>
        <w:rPr>
          <w:rFonts w:ascii="Angsana New" w:hAnsi="Angsana New"/>
          <w:sz w:val="32"/>
          <w:sz w:val="32"/>
          <w:szCs w:val="32"/>
        </w:rPr>
        <w:t xml:space="preserve">เส้นทางสู่  </w:t>
      </w:r>
      <w:r>
        <w:rPr>
          <w:rFonts w:cs="Angsana New" w:ascii="Angsana New" w:hAnsi="Angsana New"/>
          <w:sz w:val="32"/>
          <w:szCs w:val="32"/>
        </w:rPr>
        <w:t xml:space="preserve">HOSPITAL ACCREDITATION </w:t>
      </w:r>
      <w:r>
        <w:rPr>
          <w:rFonts w:ascii="Angsana New" w:hAnsi="Angsana New"/>
          <w:sz w:val="32"/>
          <w:sz w:val="32"/>
          <w:szCs w:val="32"/>
        </w:rPr>
        <w:t>โดย  น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ิทธิศักดิ์  พฤกษ์ปิติกุ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5 Thailand Quality Award 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ถาบันเพิ่มผลผลิตแห่งชา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ป้องกันและการปรับแก้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ป้องกันและการปรับแก้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6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ป้องกันและการปรับแก้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ป้องกันและการปรับแก้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cp:keywords/>
  <dc:language>en-US</dc:language>
  <cp:lastModifiedBy>z</cp:lastModifiedBy>
  <cp:lastPrinted>2007-02-16T13:48:00Z</cp:lastPrinted>
  <dcterms:modified xsi:type="dcterms:W3CDTF">2013-04-09T08:53:00Z</dcterms:modified>
  <cp:revision>100</cp:revision>
  <dc:subject/>
  <dc:title>โรงพยาบาลระยอง</dc:title>
</cp:coreProperties>
</file>